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ОСАДОВА ІНСТРУКЦІЯ</w:t>
      </w:r>
    </w:p>
    <w:p>
      <w:pPr>
        <w:pStyle w:val="21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секретаря керівника</w:t>
      </w:r>
    </w:p>
    <w:p>
      <w:pPr>
        <w:pStyle w:val="21"/>
        <w:ind w:left="0" w:hanging="0"/>
        <w:jc w:val="center"/>
        <w:rPr/>
      </w:pPr>
      <w:r>
        <w:rPr>
          <w:b/>
          <w:i w:val="false"/>
        </w:rPr>
        <w:t>управління соціального захисту населення</w:t>
      </w:r>
    </w:p>
    <w:p>
      <w:pPr>
        <w:pStyle w:val="21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лухівської міської ради</w:t>
      </w:r>
    </w:p>
    <w:p>
      <w:pPr>
        <w:pStyle w:val="21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ind w:left="0" w:firstLine="585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21"/>
        <w:numPr>
          <w:ilvl w:val="0"/>
          <w:numId w:val="3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Загальні положення</w:t>
      </w:r>
    </w:p>
    <w:p>
      <w:pPr>
        <w:pStyle w:val="21"/>
        <w:ind w:left="0" w:firstLine="585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Здійснює технічні функції по організаційному обслуговуванню роботи начальника управління, виконує текстові набори на комп’ютері.</w:t>
      </w:r>
    </w:p>
    <w:p>
      <w:pPr>
        <w:pStyle w:val="21"/>
        <w:ind w:left="0" w:firstLine="709"/>
        <w:jc w:val="both"/>
        <w:rPr>
          <w:i w:val="false"/>
          <w:i w:val="false"/>
        </w:rPr>
      </w:pPr>
      <w:r>
        <w:rPr>
          <w:i w:val="false"/>
        </w:rPr>
        <w:t xml:space="preserve">Підпорядковується начальнику управління соціального захисту населення Глухівської міської ради.      </w:t>
      </w:r>
    </w:p>
    <w:p>
      <w:pPr>
        <w:pStyle w:val="21"/>
        <w:ind w:left="0" w:firstLine="709"/>
        <w:jc w:val="both"/>
        <w:rPr/>
      </w:pPr>
      <w:r>
        <w:rPr>
          <w:i w:val="false"/>
        </w:rPr>
        <w:t>Призначається на посаду та звільняється міським головою у порядку передбаченому у законодавстві.</w:t>
      </w:r>
    </w:p>
    <w:p>
      <w:pPr>
        <w:pStyle w:val="21"/>
        <w:ind w:left="0" w:right="-1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На час відсутності в зв’язку з відпусткою, хворобою та іншими причинами, обов’язки секретаря керівника управління соціального захисту населення міської ради виконує головний спеціаліст відділу соціально-трудових відносин управління соціального захисту населення міської ради. </w:t>
      </w:r>
    </w:p>
    <w:p>
      <w:pPr>
        <w:pStyle w:val="21"/>
        <w:ind w:left="0" w:firstLine="585"/>
        <w:jc w:val="both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21"/>
        <w:numPr>
          <w:ilvl w:val="0"/>
          <w:numId w:val="3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Завдання та обов’язк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 функції, що включають організаційно-технічне забезпечення адміністративно-розпорядчої діяльності начальника управління.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 кореспонденцію, яка надходить на розгляд керівникові, передає її, згідно з прийнятим рішенням, до структурних підрозділів або конкретним виконавцям для використання в процесі роботи або підготовки відповіде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 діловодство, виконує різні операції із застосуванням комп'ютерної техніки, призначеної для збирання, оброблення і подання інформації для підготовки і прийняття ріш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иймає документи і особисті заяви на підпис начальника управління.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документи і матеріали, необхідні для роботи керівников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жить за своєчасним розглядом і поданням структурними підрозділами та конкретними виконавцями документів, що надходять на виконання, перевіряє правильність оформлення підготовлених проектів документів, що передаються керівнику на підпис, забезпечує якісне їх редагу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рганізовує проведення телефонних переговорів керівника, записує за його відсутності одержану інформацію і доводить до його відома її зміст, передає і приймає інформацію по приймально-переговорних пристроях, а також телефонограми, своєчасно доводить до його відома інформацію, одержану по каналах зв'яз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 керівника складає листи, запити, інші документи, готує відповіді авторам лис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контроль за виконанням працівниками управління виданих наказів, а також за додержанням термінів виконання вказівок і доручень начальника управління, що взяті на контрол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 контрольно-реєстраційну картотеку.</w:t>
      </w:r>
    </w:p>
    <w:p>
      <w:pPr>
        <w:pStyle w:val="21"/>
        <w:ind w:left="709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Веде журнал вихідної і вхідної кореспонденції, реєстрацію заяв, прийом громадян з особистих питань, реєстрацію рішень прийнятих на контроль.</w:t>
      </w:r>
    </w:p>
    <w:p>
      <w:pPr>
        <w:pStyle w:val="21"/>
        <w:ind w:left="709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Реєструє та відправляє в установленому порядку вихідну документаці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робоче місце керівника необхідними засобами організаційної техніки, канцелярським приладдям, створює умови, що сприяють його ефективній робо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кує за вказівкою начальника управління службові матеріали, необхідні для його робо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 приймання відвідувачів, сприяє оперативності розгляду прохань і пропозицій працівни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є справи відповідно до затвердженої номенклатури, забезпечує їх зберігання і в установлені строки здає до архів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ює документи на персональному ксероксі.</w:t>
      </w:r>
    </w:p>
    <w:p>
      <w:pPr>
        <w:pStyle w:val="21"/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21"/>
        <w:numPr>
          <w:ilvl w:val="0"/>
          <w:numId w:val="3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Пра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 керівника має право вживати дії для запобігання та усунення випадків будь-яких порушень або невідповід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 керівника має право отримувати всі передбачені законодавством соціальні гарант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 керівника має право вимагати сприяння у виконанні своїх посадових обов'язків і здійсненні пр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 керівника має право вимагати створення організаційно-технічних умов, необхідних для виконання посадових обов'язків та надання необхідного обладнання та інвентар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 керівника має право знайомитися з проектами документів, що стосуються його діяль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 керівника має право запитувати і отримувати документи, матеріали та інформацію, необхідні для виконання своїх посадових обов'язків і розпоряджень керівниц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 керівника має право підвищувати свою професійну кваліфікаці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 керівника має право повідомляти про виявлені в процесі своєї діяльності порушення і невідповідності і вносити пропозиції щодо їх усун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 керівника має право ознайомлюватися з документами, що визначають права та обов'язки за займаною посадою, критерії оцінки якості виконання посадових обов'язків.</w:t>
      </w:r>
    </w:p>
    <w:p>
      <w:pPr>
        <w:pStyle w:val="21"/>
        <w:ind w:left="0" w:firstLine="709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21"/>
        <w:ind w:left="0" w:firstLine="709"/>
        <w:jc w:val="both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</w:r>
    </w:p>
    <w:p>
      <w:pPr>
        <w:pStyle w:val="21"/>
        <w:ind w:left="0" w:firstLine="709"/>
        <w:jc w:val="both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ind w:left="0"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4. Відповідальність</w:t>
      </w:r>
    </w:p>
    <w:p>
      <w:pPr>
        <w:pStyle w:val="21"/>
        <w:tabs>
          <w:tab w:val="clear" w:pos="708"/>
          <w:tab w:val="left" w:pos="0" w:leader="none"/>
        </w:tabs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есе відповідальність з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виконання або несвоєчасне виконання покладених цією посадовою інструкцією обов`язків та (або) невикористання наданих пра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дотримання правил внутрішнього трудового розпорядку, охорони праці, техніки безпеки, виробничої санітарії та протипожежного захисту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виконання або неналежне виконання вимог внутрішніх нормативних документівуправління та законних розпоряджень керівниц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завдання матеріального збитку  управлі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межах, встановлених чинним законодавством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неправомірне використання наданих службових повноважень, а також використання їх в особистих ціля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21"/>
        <w:numPr>
          <w:ilvl w:val="0"/>
          <w:numId w:val="2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Повинен знати</w:t>
      </w:r>
    </w:p>
    <w:p>
      <w:pPr>
        <w:pStyle w:val="21"/>
        <w:ind w:left="142" w:firstLine="567"/>
        <w:jc w:val="both"/>
        <w:rPr>
          <w:b/>
          <w:b/>
          <w:i w:val="false"/>
          <w:i w:val="false"/>
        </w:rPr>
      </w:pPr>
      <w:r>
        <w:rPr>
          <w:i w:val="false"/>
          <w:szCs w:val="28"/>
        </w:rPr>
        <w:t>Положення, інструкції та інші керівні матеріали і нормативні документи стосовно діяльності управління і ведення діловодства; структуру управління; організацію діловодства; методи оброблення і оформлення документів; архівну справу; правила користування приймально-переговорними пристроями, технічними засобами оброблення документів, усної та писемної документної інформації, комп'ютерами; стандарти системи організаційно-розпорядчої документації; правила друкування ділових листів з використанням типових форм; основи етики і естетики; правила ділового спілкування, правила експлуатації обчислювальної техніки.</w:t>
      </w:r>
    </w:p>
    <w:p>
      <w:pPr>
        <w:pStyle w:val="21"/>
        <w:ind w:left="0"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numPr>
          <w:ilvl w:val="0"/>
          <w:numId w:val="2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Кваліфікаційні вимоги</w:t>
      </w:r>
    </w:p>
    <w:p>
      <w:pPr>
        <w:pStyle w:val="21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Спеціальна освіта, володіння державною мовою, стаж роботи за комп’ютером не менше одного року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spacing w:before="240" w:after="120"/>
      <w:ind w:firstLine="567"/>
      <w:outlineLvl w:val="2"/>
    </w:pPr>
    <w:rPr>
      <w:b/>
      <w:i/>
      <w:sz w:val="28"/>
      <w:szCs w:val="28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i/>
      <w:sz w:val="28"/>
      <w:szCs w:val="28"/>
      <w:u w:val="single"/>
      <w:lang w:val="uk-UA"/>
    </w:rPr>
  </w:style>
  <w:style w:type="character" w:styleId="2">
    <w:name w:val="Основной текст с отступом 2 Знак"/>
    <w:basedOn w:val="Style13"/>
    <w:qFormat/>
    <w:rPr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346" w:hanging="0"/>
    </w:pPr>
    <w:rPr>
      <w:i/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37:00Z</dcterms:created>
  <dc:creator>XP GAME 2010</dc:creator>
  <dc:description/>
  <dc:language>en-US</dc:language>
  <cp:lastModifiedBy>Ирина</cp:lastModifiedBy>
  <cp:lastPrinted>2019-05-16T10:24:00Z</cp:lastPrinted>
  <dcterms:modified xsi:type="dcterms:W3CDTF">2021-01-12T12:37:00Z</dcterms:modified>
  <cp:revision>2</cp:revision>
  <dc:subject/>
  <dc:title>ПОГОДЖУЮ</dc:title>
</cp:coreProperties>
</file>