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головного спеціаліста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відділу з обслуговування інвалідів, ветеранів війни та праці, 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>контролю за правильністю призначення та виплати пенсії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й забезпечує виконання у межах своїх повноважень додержання законодавства про пенсійне забезпечення населення, здійснення нагляду за правильністю призначення, перерахунку та виплати пенсі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ьо підпорядковується начальнику відділу з обслуговування інвалідів, ветеранів війни та праці, контролю за правильністю призначення та виплати пенсії.</w:t>
      </w:r>
    </w:p>
    <w:p>
      <w:pPr>
        <w:pStyle w:val="21"/>
        <w:ind w:left="0" w:firstLine="567"/>
        <w:jc w:val="both"/>
        <w:rPr>
          <w:i w:val="false"/>
          <w:i w:val="false"/>
        </w:rPr>
      </w:pPr>
      <w:r>
        <w:rPr>
          <w:i w:val="false"/>
          <w:szCs w:val="28"/>
        </w:rPr>
        <w:t>Призначається на посаду та звільняється</w:t>
      </w:r>
      <w:r>
        <w:rPr>
          <w:szCs w:val="28"/>
        </w:rPr>
        <w:t xml:space="preserve"> </w:t>
      </w:r>
      <w:r>
        <w:rPr>
          <w:i w:val="false"/>
          <w:szCs w:val="28"/>
        </w:rPr>
        <w:t>з посади міським головою у порядку передбаченому у законодавстві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іод відсутності головного спеціаліста відділу з обслуговування інвалідів, ветеранів війни та праці, контролю за правильністю призначення та виплати пенсії його заміщує начальник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На період відсутності заміщує іншого головного спеціаліста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’язки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безпечення в межах своїх повноважень дотримання Законів України: «Про пенсійне забезпечення», «Про загальнообов’язкове державне пенсійне страхування», «Про пенсії за особливі заслуги перед Україною»</w:t>
      </w:r>
      <w:r>
        <w:rPr>
          <w:i w:val="false"/>
          <w:szCs w:val="28"/>
          <w:lang w:val="ru-RU"/>
        </w:rPr>
        <w:t>.</w:t>
      </w:r>
    </w:p>
    <w:p>
      <w:pPr>
        <w:pStyle w:val="21"/>
        <w:ind w:left="0" w:firstLine="567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Здійснює нагляд за додержанням вимог законодавства під час призначення (перерахунку) та виплати пенсій органом Пенсійного фонду України</w:t>
      </w:r>
      <w:r>
        <w:rPr>
          <w:i w:val="false"/>
          <w:szCs w:val="28"/>
          <w:lang w:val="ru-RU"/>
        </w:rPr>
        <w:t>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  <w:lang w:val="ru-RU"/>
        </w:rPr>
        <w:t>Здійснює п</w:t>
      </w:r>
      <w:r>
        <w:rPr>
          <w:i w:val="false"/>
          <w:szCs w:val="28"/>
        </w:rPr>
        <w:t>еревірку правильності: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обчислення трудового стажу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визначення складу сім’ї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розрахунку пенсії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встановлення надбавок до пенсії згідно законів України: «Про статус ветеранів війни, гарантії їх соціального захисту», «Про статус і соціальний захист громадян, які постраждали внаслідок Чорнобильської катастрофи», «Про соціальний захист дітей війни», «Про пенсійне забезпечення військовослужбовців та осіб начальницького і рядового складу органів внутрішніх справ, та деяких інших осіб», «Про донорство крові та її компонентів», «Про пенсії за особливі заслуги перед Україною»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здійснення перерахунку пенсій у зв’язку зі зміною заробітку і стажу роботи, росту індексу споживчих цін,  прожиткового мінімуму для непрацездатних громадян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здійснення перерахунку пенсій у зв’язку зі зміною групи інвалідності, зміною кількості утриманців, переходу з одного виду пенсії на інший;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- оформлення документів для призначення і виплати пенсій на підприємствах, в організаціях. 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кладає акт про результати перевірки правильності призначення(перерахунку) та виплати пенсій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Проводить перевірку здійснення повної та своєчасної виплати пенсій через відділення  поштових підприємств зв’язку та  банків.</w:t>
      </w:r>
    </w:p>
    <w:p>
      <w:pPr>
        <w:pStyle w:val="21"/>
        <w:ind w:left="0" w:firstLine="567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Проводить перевірку здійснення виплати на поховання та недоотриманої пенсії померлого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  <w:lang w:val="ru-RU"/>
        </w:rPr>
        <w:t>Забезпечує в</w:t>
      </w:r>
      <w:r>
        <w:rPr>
          <w:i w:val="false"/>
          <w:szCs w:val="28"/>
        </w:rPr>
        <w:t>иконання Програми соціального захисту окремих категорій населення  міста  Глухова в частині надання матеріальної  допомоги  інвалідам 1 групи для проходження гемодіалізу та надання матеріальної допомоги особам, яким виповнилось 100 і більше ро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оботу по оформленню документів на осіб з інвалідністю та дітей з інвалідністю для отримання реабілітаційних послуг в реабілітаційній установі державної або комунальної форми влас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 внесення даних на осіб з інвалідністю та дітей з інвалідністю до Централізованого банку даних з проблем інвалідності керуючись реабілітаційними індивідуальними програмами реабілітації.</w:t>
      </w:r>
    </w:p>
    <w:p>
      <w:pPr>
        <w:pStyle w:val="21"/>
        <w:ind w:left="0" w:firstLine="567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Забезпечує виконання державних програм щодо, попередження насильства в сім</w:t>
      </w:r>
      <w:r>
        <w:rPr>
          <w:i w:val="false"/>
          <w:szCs w:val="28"/>
          <w:lang w:val="ru-RU"/>
        </w:rPr>
        <w:t>’</w:t>
      </w:r>
      <w:r>
        <w:rPr>
          <w:i w:val="false"/>
          <w:szCs w:val="28"/>
        </w:rPr>
        <w:t>ї</w:t>
      </w:r>
      <w:r>
        <w:rPr>
          <w:i w:val="false"/>
          <w:szCs w:val="28"/>
          <w:lang w:val="ru-RU"/>
        </w:rPr>
        <w:t>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  <w:lang w:val="ru-RU"/>
        </w:rPr>
        <w:t>Готує клопотання про присвоєння</w:t>
      </w:r>
      <w:r>
        <w:rPr>
          <w:i w:val="false"/>
          <w:szCs w:val="28"/>
        </w:rPr>
        <w:t xml:space="preserve"> почесного звання України «Мати-героїн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 організаційне забезпечення для направлення до будинків інтернатів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Складає звіти до департаменту соціального захисту населення Сумської облдержадміністрації з питань що належать до компетен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ть інформаційно-роз’яснювальну роботу в засобах масової інформації щодо нормативно-правових актів з питань, що відносяться до його компетенції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Надає консультації, розглядає звернення громадян, підприємств, установ та організацій з питань, що належать до його компетенції.</w:t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За дорученням керівництва представляти Управління в органах виконавчої влади з питань, що належать до його компетенції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встановленому порядку готувати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управління у складі департ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рати участь за дорученням керівництва у нарадах, засіданнях з питань, пов'язаних з виконанням функціональних обов'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перешкодно знайомитись з інструктивними, методичними та іншими матеріалами, які стосуються виконання службових обов'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права, визначені законодавством України.</w:t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Несе відповідальність за: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 «Про засади запобігання корупції» та «Про службу в органах місцевого самоврядування»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та норм охорони праці та протипожежного захисту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Оцінка роботи складається з щорічної оцінки, яка здійснюється начальником відділу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408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5. Повинен знати</w:t>
      </w:r>
    </w:p>
    <w:p>
      <w:pPr>
        <w:pStyle w:val="21"/>
        <w:ind w:left="0" w:firstLine="993"/>
        <w:jc w:val="both"/>
        <w:rPr/>
      </w:pPr>
      <w:r>
        <w:rPr>
          <w:i w:val="false"/>
          <w:szCs w:val="28"/>
        </w:rPr>
        <w:t>Конституцію України; закони України «Про місцеве самоврядування в Україні», «Про службу в органах місцевого самоврядування», «Про запобігання корупції» та 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 у виконавчих органах Глухівської міської ради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; державну мову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на вища освіта за освітньо-кваліфікаційним рівнем магістра, спеціаліс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Стаж роботи за фахом в органах місцевого самоврядування або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державній службі на посаді </w:t>
      </w:r>
      <w:r>
        <w:rPr>
          <w:color w:val="000000"/>
          <w:sz w:val="28"/>
          <w:szCs w:val="28"/>
          <w:lang w:val="uk-UA"/>
        </w:rPr>
        <w:t>головного</w:t>
      </w:r>
      <w:r>
        <w:rPr>
          <w:color w:val="000000"/>
          <w:sz w:val="28"/>
          <w:szCs w:val="28"/>
        </w:rPr>
        <w:t xml:space="preserve"> спеціаліста не менше 1 року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стаж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>фахом в інших сферах управління не менше 3 років.</w:t>
      </w:r>
    </w:p>
    <w:p>
      <w:pPr>
        <w:pStyle w:val="21"/>
        <w:ind w:left="0" w:firstLine="585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згідно затвердженої чисельності та штатного розкладу підпорядковуються начальнику відділу</w:t>
      </w:r>
      <w:r>
        <w:rPr>
          <w:szCs w:val="28"/>
        </w:rPr>
        <w:t xml:space="preserve"> </w:t>
      </w:r>
      <w:r>
        <w:rPr>
          <w:i w:val="false"/>
          <w:szCs w:val="28"/>
        </w:rPr>
        <w:t>з обслуговування інвалідів, ветеранів війни та праці, контролю за правильністю призначення та виплати пенсії управління  соціального захисту населення міської ради.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ловний спеціаліст відділу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отримує доручення безпосередньо від начальника відділу.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головному спеціалісту відділу з обслуговування інвалідів, ветеранів війни та праці, контролю за правильністю призначення та виплати пенсії  передаються за резолюцією начальника управління, начальника відділу з обслуговування інвалідів, ветеранів війни та праці, контролю за правильністю призначення та виплати пенсії.</w:t>
      </w:r>
    </w:p>
    <w:p>
      <w:pPr>
        <w:pStyle w:val="21"/>
        <w:ind w:left="0" w:firstLine="585"/>
        <w:jc w:val="both"/>
        <w:rPr/>
      </w:pPr>
      <w:r>
        <w:rPr>
          <w:i w:val="false"/>
          <w:szCs w:val="28"/>
        </w:rPr>
        <w:t>Головний спеціаліст відділу  з обслуговування інвалідів, ветеранів війни та праці, контролю за правильністю призначення та виплати пенсії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3:00Z</dcterms:created>
  <dc:creator>Сергей</dc:creator>
  <dc:description/>
  <dc:language>en-US</dc:language>
  <cp:lastModifiedBy>Ирина</cp:lastModifiedBy>
  <cp:lastPrinted>2020-11-04T09:54:00Z</cp:lastPrinted>
  <dcterms:modified xsi:type="dcterms:W3CDTF">2021-01-12T12:33:00Z</dcterms:modified>
  <cp:revision>2</cp:revision>
  <dc:subject/>
  <dc:title>’’ЗАТВЕРДЖУЮ”</dc:title>
</cp:coreProperties>
</file>