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САДОВА ІНСТРУКЦІЯ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головного спеціаліста 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відділу з обслуговування інвалідів, ветеранів війни та праці, 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контролю за правильністю призначень та виплати пенсії 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управління соціального захисту населення 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Глухівської міської ради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21"/>
        <w:numPr>
          <w:ilvl w:val="0"/>
          <w:numId w:val="3"/>
        </w:numPr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Загальні положення:</w:t>
      </w:r>
    </w:p>
    <w:p>
      <w:pPr>
        <w:pStyle w:val="Normal"/>
        <w:ind w:firstLine="58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ний спеціаліст відділу з обслуговування інвалідів, ветеранів війни та праці, контролю за правильністю призначення та виплати пенсій забезпечує виконання у межах своїх повноважень додержання законодавства виконання правових, організаційних, соціально-економічних заходів у сфері соціального захисту інвалідів, ветеранів війни та праці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посередньо підпорядковується начальнику відділу з обслуговування інвалідів, ветеранів війни та праці, контролю за правильністю призначень та виплати пенсії.      </w:t>
      </w:r>
    </w:p>
    <w:p>
      <w:pPr>
        <w:pStyle w:val="21"/>
        <w:ind w:left="0" w:firstLine="567"/>
        <w:jc w:val="both"/>
        <w:rPr>
          <w:i w:val="false"/>
          <w:i w:val="false"/>
        </w:rPr>
      </w:pPr>
      <w:r>
        <w:rPr>
          <w:i w:val="false"/>
          <w:szCs w:val="28"/>
        </w:rPr>
        <w:t>Призначається на посаду та звільняється</w:t>
      </w:r>
      <w:r>
        <w:rPr>
          <w:szCs w:val="28"/>
        </w:rPr>
        <w:t xml:space="preserve"> </w:t>
      </w:r>
      <w:r>
        <w:rPr>
          <w:i w:val="false"/>
          <w:szCs w:val="28"/>
        </w:rPr>
        <w:t>з посади міським головою у порядку передбаченому у законодавстві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іод відсутності головного спеціаліста відділу з обслуговування інвалідів, ветеранів війни та праці, контролю за правильністю призначення та виплати пенсії її заміщує головний спеціаліст відділу з обслуговування інвалідів, ветеранів війни та праці, контролю за правильністю призначення та виплати пенсії управління соціального захисту населення міської ради. 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На період відсутності начальника відділу її заміщує головний спеціаліст цього ж відділу управління соціального захисту населення міської ради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85" w:hanging="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2. Завдання та обов’язки:</w:t>
      </w:r>
    </w:p>
    <w:p>
      <w:pPr>
        <w:pStyle w:val="21"/>
        <w:ind w:left="0" w:firstLine="584"/>
        <w:jc w:val="both"/>
        <w:rPr/>
      </w:pPr>
      <w:r>
        <w:rPr>
          <w:i w:val="false"/>
          <w:szCs w:val="28"/>
        </w:rPr>
        <w:t xml:space="preserve">Забезпечує в межах своїх повноважень дотримання Закону України «Про основи соціальної захищеності інвалідів в Україні». </w:t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Здійснює організаційне забезпечення осіб з інвалідністю з питань які потребують забезпечення автотранспортом.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Здійснює організаційне забезпечення по виплаті грошової компенсації на бензин, ремонт і технічне обслуговування автомобілів та транспортне обслуговування особам з інвалідністю.</w:t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Здійснює організаційне забезпечення  по виплаті матеріальної допомоги особам з інвалідністю.</w:t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оботу по забезпеченню осіб з  інвалідністю протезно - ортопедичними виробами (оформлення документів, реєстрація заяв, видача направлень на протезно – ортопедичні вироби, відправлення документів для забезпечення осіб з інвалідністю  протезно - ортопедичними виробами на заводи виробники за призначенням).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Проводить роботу по забезпеченню осіб з інвалідністю технічними та іншими засобами реабілітації (оформлення документів, реєстрація заяв, видача направлень на  забезпечення технічними та іншими  засобами  реабілітації, відправлення документів на забезпечення осіб з інвалідністю технічними та іншими засобами реабілітації на заводи виробники за призначення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стовідсоткове внесення даних на осіб з  інвалідністю, дітей з інвалідністю до Централізованого банку даних з проблем інвалідності  керуючись індивідуальними програми реабілітації осіб з  інвалідністю та дітей-інвалідів щодо протезно-ортопедичних виробів та технічних засобів реабілітації,  заяв осіб з інвалідністю  на отримання матеріальної допомоги та на проходження професійної реабілітації.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ляє та здійснює заходи, які направлені на реалізацію державної політики з працевлаштування осіб з інвалідністю та направлення на навч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ймає участь в засіданнях медико-соціальної експертної комісії та лікувально-консультативної комісії лікувально-профілактичного закла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має участь в організації та засіданні координаційної ради.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ує в межах компетенції інформаційні та статистичні звіти щодо компенсаційних та інших виплат інвалідам, ветеранам війни та прац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тує проекти відповідей  управління соціального захисту населення  на запити від підприємств, установ, організацій та громадян в межах компетен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своєчасний та якісний розгляд </w:t>
      </w:r>
      <w:r>
        <w:rPr>
          <w:color w:val="000000"/>
          <w:sz w:val="28"/>
          <w:szCs w:val="28"/>
        </w:rPr>
        <w:t>звернень від органів виконавчої влади, народних депутатів, громадських об’єднань, громадян, підприємств, установ і організацій з</w:t>
      </w:r>
      <w:r>
        <w:rPr>
          <w:sz w:val="28"/>
          <w:szCs w:val="28"/>
        </w:rPr>
        <w:t xml:space="preserve"> напрямків діяльності відді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нує роботи з обліку та захисту персональних даних фізичних осіб в базі персональних даних „Інваліди, які мають право на виплату компенсації та забезпечення технічними та іншими засобами реабілітації” в частині функцій покладених на відділ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водить інформаційно – роз’яснювальну роботу в засобах масової інформації на сайтах виконавчого комітету міської ради щодо нормативно-правових актів з питань компенсаційних та інших виплат особам з  інвалідністю, ветеранам війни та прац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85" w:hanging="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3. Пра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дорученням керівництва представляти Управління в органах виконавчої влади з питань, що належать до його компетен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встановленому порядку готувати запити на безкоштовне отримання від органів виконавчої влади, підприємств, установ, організацій, громадських об'єднань необхідних статистичних та оперативних даних, звітів з питань, що стосуються діяльності управління у складі департамен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рати участь за дорученням керівництва у нарадах, засіданнях з питань, пов'язаних з виконанням функціональних обов'язк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риймати до виконання і оформлення документи, які знаходяться в протиріччі з діючим законодавством і нормативни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перешкодно знайомитись з інструктивними, методичними та іншими матеріалами, які стосуються виконання службових обов'язк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ші права, визначені законодавством України.</w:t>
      </w:r>
    </w:p>
    <w:p>
      <w:pPr>
        <w:pStyle w:val="21"/>
        <w:ind w:left="585" w:firstLine="124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4. Відповідальність:</w:t>
      </w:r>
    </w:p>
    <w:p>
      <w:pPr>
        <w:pStyle w:val="21"/>
        <w:ind w:left="0" w:firstLine="567"/>
        <w:jc w:val="both"/>
        <w:rPr>
          <w:b/>
          <w:b/>
          <w:i w:val="false"/>
          <w:i w:val="false"/>
          <w:szCs w:val="28"/>
        </w:rPr>
      </w:pPr>
      <w:r>
        <w:rPr>
          <w:i w:val="false"/>
          <w:szCs w:val="28"/>
        </w:rPr>
        <w:t>Несе відповідальність за:</w:t>
      </w:r>
    </w:p>
    <w:p>
      <w:pPr>
        <w:pStyle w:val="21"/>
        <w:numPr>
          <w:ilvl w:val="0"/>
          <w:numId w:val="2"/>
        </w:numPr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неякісне та несвоєчасне виконання посадових завдань та обов’язків;</w:t>
      </w:r>
    </w:p>
    <w:p>
      <w:pPr>
        <w:pStyle w:val="21"/>
        <w:numPr>
          <w:ilvl w:val="0"/>
          <w:numId w:val="2"/>
        </w:numPr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бездіяльність або не використання наданих йому прав;</w:t>
      </w:r>
    </w:p>
    <w:p>
      <w:pPr>
        <w:pStyle w:val="21"/>
        <w:numPr>
          <w:ilvl w:val="0"/>
          <w:numId w:val="2"/>
        </w:numPr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порушення норм етики поведінки посадової особи місцевого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самоврядування та обмежень, пов’язаних з прийняттям на службу в органи місцевого самоврядування та її проходженням, згідно Законів України  « Про запобігання корупції» та  «Про службу в органах місцевого самоврядування» (вимога Закону України «Про державну службу» не поширюються на посадових осіб місцевого самоврядування);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 xml:space="preserve">        </w:t>
      </w:r>
      <w:r>
        <w:rPr>
          <w:i w:val="false"/>
          <w:szCs w:val="28"/>
        </w:rPr>
        <w:t>-  недодержання внутрішнього трудового розпорядку, правил  та норм охорони праці та протипожежного захисту;</w:t>
      </w:r>
    </w:p>
    <w:p>
      <w:pPr>
        <w:pStyle w:val="21"/>
        <w:ind w:left="0" w:firstLine="72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-  правомірність роз’яснень і консультацій, що надавались;</w:t>
      </w:r>
    </w:p>
    <w:p>
      <w:pPr>
        <w:pStyle w:val="21"/>
        <w:ind w:left="0" w:firstLine="72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- безпосереднє невиконання розпоряджень та вказівок вищестоящих  керівників;</w:t>
      </w:r>
    </w:p>
    <w:p>
      <w:pPr>
        <w:pStyle w:val="21"/>
        <w:ind w:left="0" w:firstLine="567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 xml:space="preserve">   </w:t>
      </w:r>
      <w:r>
        <w:rPr>
          <w:i w:val="false"/>
          <w:szCs w:val="28"/>
        </w:rPr>
        <w:t>-  не збереження державної таємниці, інформації про громадян, що стала відома під час виконання обов’язків, а також інформації, яка згідно з законодавством не підлягає розголошенн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ими критеріями оцінки роботи є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якість, повнота та своєчасність виконання своїх посадових обов'язків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взаємодія з іншими структурними підрозділами управління соціального захисту населення, установами, організаціями, його поведінка та ставлення до люд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інка роботи складається з щорічної оцінки, яка здійснюється начальником відділом  та затверджується начальником управління соціального захисту населення в ході виконання своїх обов’язків та періодичної оцінки, яка здійснюється атестаційною комісією управління в строки та у порядку, визначеному законодавством та іншими нормативними актами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85" w:firstLine="408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5. Повинен знати: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Конституцію України, закони України «Про місцеве самоврядування в Україні», «Про службу в органах місцевого самоврядування»,  «Про запобігання корупції» та  інші закони України з питань організації та діяльності органів місцевого самоврядування; укази та розпорядження Президента України, постанови  Верховної Ради України, постанови та розпорядження Кабінету Міністрів України, інші підзаконні нормативно-правові акти; інструкцію з діловодства у виконавчих органах Глухівської міської ради; правила внутрішнього трудового розпорядку; правила ділового етикету; правила охорони праці та протипожежної безпеки; основні програми роботи на комп’ютері; державну мову. 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ind w:left="585" w:hanging="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6. Кваліфікаційні вимоги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вна вища освіта за освітньо – кваліфікаційним рівнем магістра, спеціаліста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аж роботи за фахом в органах місцевого самоврядування  або на державній службі на посаді головного</w:t>
      </w:r>
      <w:r>
        <w:rPr>
          <w:color w:val="000000"/>
          <w:sz w:val="28"/>
          <w:szCs w:val="28"/>
        </w:rPr>
        <w:t xml:space="preserve"> спеціаліста не менше 1 року </w:t>
      </w:r>
      <w:r>
        <w:rPr>
          <w:color w:val="000000"/>
          <w:sz w:val="28"/>
          <w:szCs w:val="28"/>
          <w:lang w:val="uk-UA"/>
        </w:rPr>
        <w:t>або</w:t>
      </w:r>
      <w:r>
        <w:rPr>
          <w:color w:val="000000"/>
          <w:sz w:val="28"/>
          <w:szCs w:val="28"/>
        </w:rPr>
        <w:t xml:space="preserve"> стаж  за фахом в інших сферах управління не менше 3 років.</w:t>
      </w:r>
    </w:p>
    <w:p>
      <w:pPr>
        <w:pStyle w:val="21"/>
        <w:ind w:left="0" w:firstLine="585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21"/>
        <w:ind w:left="0" w:firstLine="585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7. Взаємовідносини (зв’язки) за посадою:</w:t>
      </w:r>
    </w:p>
    <w:p>
      <w:pPr>
        <w:pStyle w:val="21"/>
        <w:ind w:left="0" w:firstLine="585"/>
        <w:jc w:val="both"/>
        <w:rPr/>
      </w:pPr>
      <w:r>
        <w:rPr>
          <w:i w:val="false"/>
          <w:szCs w:val="28"/>
        </w:rPr>
        <w:t>Головний спеціаліст відділу з обслуговування інвалідів, ветеранів війни та праці, контролю за правильністю призначення та виплати пенсії управління соціального захисту населення міської ради згідно затвердженої чисельності та штатного розкладу підпорядковуються начальнику відділу</w:t>
      </w:r>
      <w:r>
        <w:rPr>
          <w:szCs w:val="28"/>
        </w:rPr>
        <w:t xml:space="preserve"> </w:t>
      </w:r>
      <w:r>
        <w:rPr>
          <w:i w:val="false"/>
          <w:szCs w:val="28"/>
        </w:rPr>
        <w:t>з обслуговування інвалідів, ветеранів війни та праці, контролю за правильністю призначення та виплати пенсії управління  соціального захисту населення міської ради.</w:t>
      </w:r>
    </w:p>
    <w:p>
      <w:pPr>
        <w:pStyle w:val="21"/>
        <w:ind w:left="0" w:firstLine="585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оловний спеціаліст відділу з обслуговування інвалідів, ветеранів війни та праці, контролю за правильністю призначення та виплати пенсії управління соціального захисту населення міської ради отримують доручення безпосередньо від начальника відділу.</w:t>
      </w:r>
    </w:p>
    <w:p>
      <w:pPr>
        <w:pStyle w:val="21"/>
        <w:ind w:left="0" w:firstLine="585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кументи на опрацювання головному спеціалісту відділу з обслуговування інвалідів, ветеранів війни та праці, контролю за правильністю призначення та виплати пенсії  передаються за резолюцією начальника управління, начальника відділу з обслуговування інвалідів, ветеранів війни та праці, контролю за правильністю призначення та виплати пенсії.</w:t>
      </w:r>
    </w:p>
    <w:p>
      <w:pPr>
        <w:pStyle w:val="21"/>
        <w:ind w:left="0" w:firstLine="585"/>
        <w:jc w:val="both"/>
        <w:rPr/>
      </w:pPr>
      <w:r>
        <w:rPr>
          <w:i w:val="false"/>
          <w:szCs w:val="28"/>
        </w:rPr>
        <w:t>Головний спеціаліст відділу  з обслуговування інвалідів, ветеранів війни та праці, контролю за правильністю призначення та виплати пенсії управління соціального захисту населення міської ради під час виконання своїх обов’язків та завдань взаємодіє з іншими працівниками управління, зі структурними підрозділами виконавчих органів міської ради та її виконавчого комітету, іншими підприємствами, установами та організаціями міста.</w:t>
      </w:r>
    </w:p>
    <w:p>
      <w:pPr>
        <w:pStyle w:val="21"/>
        <w:ind w:lef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w="11906" w:h="16838"/>
      <w:pgMar w:left="1560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spacing w:before="240" w:after="120"/>
      <w:ind w:firstLine="567"/>
      <w:outlineLvl w:val="2"/>
    </w:pPr>
    <w:rPr>
      <w:b/>
      <w:i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346" w:hanging="0"/>
    </w:pPr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34:00Z</dcterms:created>
  <dc:creator>Сергей</dc:creator>
  <dc:description/>
  <dc:language>en-US</dc:language>
  <cp:lastModifiedBy>Ирина</cp:lastModifiedBy>
  <cp:lastPrinted>2018-10-18T14:07:00Z</cp:lastPrinted>
  <dcterms:modified xsi:type="dcterms:W3CDTF">2021-01-12T12:34:00Z</dcterms:modified>
  <cp:revision>2</cp:revision>
  <dc:subject/>
  <dc:title>’’ЗАТВЕРДЖУЮ”</dc:title>
</cp:coreProperties>
</file>