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left="0" w:hanging="0"/>
        <w:jc w:val="center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>ПОСАДОВА ІНСТРУКЦІЯ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</w:rPr>
        <w:t xml:space="preserve">Головного спеціаліста відділу </w:t>
      </w:r>
      <w:r>
        <w:rPr>
          <w:b/>
          <w:i w:val="false"/>
        </w:rPr>
        <w:t>з питань забезпечення автоматизованої обробки інформації та соціальних виплат</w:t>
      </w:r>
      <w:r>
        <w:rPr>
          <w:b/>
          <w:bCs/>
          <w:i w:val="false"/>
        </w:rPr>
        <w:t xml:space="preserve">    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1"/>
        <w:numPr>
          <w:ilvl w:val="0"/>
          <w:numId w:val="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гальні положення:</w:t>
      </w:r>
    </w:p>
    <w:p>
      <w:pPr>
        <w:pStyle w:val="21"/>
        <w:ind w:left="0" w:hanging="0"/>
        <w:jc w:val="both"/>
        <w:rPr/>
      </w:pPr>
      <w:r>
        <w:rPr>
          <w:i w:val="false"/>
        </w:rPr>
        <w:tab/>
        <w:t xml:space="preserve">Забезпечує виконання покладених на </w:t>
      </w:r>
      <w:r>
        <w:rPr>
          <w:bCs/>
          <w:i w:val="false"/>
        </w:rPr>
        <w:t xml:space="preserve">відділ </w:t>
      </w:r>
      <w:r>
        <w:rPr>
          <w:i w:val="false"/>
        </w:rPr>
        <w:t>повноважень з питань забезпечення автоматизованої обробки інформації та соціальних виплат управління соціального захисту населення міської ради.</w:t>
      </w:r>
    </w:p>
    <w:p>
      <w:pPr>
        <w:pStyle w:val="21"/>
        <w:ind w:left="0" w:firstLine="720"/>
        <w:jc w:val="both"/>
        <w:rPr>
          <w:i w:val="false"/>
          <w:i w:val="false"/>
        </w:rPr>
      </w:pPr>
      <w:r>
        <w:rPr>
          <w:i w:val="false"/>
        </w:rPr>
        <w:t>Підпорядковується безпосередньо начальнику відділу з питань забезпечення автоматизованої обробки інформації та соціальних виплат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Призначається на посаду та звільняється міським головою відповідно до Закону України «Про службу в органах місцевого самоврядування» у встановленому законодавством порядку.</w:t>
      </w:r>
    </w:p>
    <w:p>
      <w:pPr>
        <w:pStyle w:val="21"/>
        <w:ind w:left="0" w:firstLine="720"/>
        <w:jc w:val="both"/>
        <w:rPr>
          <w:i w:val="false"/>
          <w:i w:val="false"/>
        </w:rPr>
      </w:pPr>
      <w:r>
        <w:rPr>
          <w:i w:val="false"/>
        </w:rPr>
        <w:t xml:space="preserve">На період відсутності головного спеціаліста  відділу з питань забезпечення автоматизованої обробки інформації  управління соціального захисту населення міської ради його посадові обов’язки виконує головний спеціаліст цього ж </w:t>
      </w:r>
      <w:r>
        <w:rPr>
          <w:bCs/>
          <w:i w:val="false"/>
        </w:rPr>
        <w:t xml:space="preserve">відділу </w:t>
      </w:r>
      <w:r>
        <w:rPr>
          <w:i w:val="false"/>
        </w:rPr>
        <w:t>управління соціального захисту населення міської ради.</w:t>
      </w:r>
    </w:p>
    <w:p>
      <w:pPr>
        <w:pStyle w:val="21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i w:val="false"/>
        </w:rPr>
        <w:t>2.Завдання та обов</w:t>
      </w:r>
      <w:r>
        <w:rPr>
          <w:b/>
          <w:i w:val="false"/>
          <w:lang w:val="en-US"/>
        </w:rPr>
        <w:t>`</w:t>
      </w:r>
      <w:r>
        <w:rPr>
          <w:b/>
          <w:i w:val="false"/>
        </w:rPr>
        <w:t>язк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одить оновлення програмного забезпечення в базі «А</w:t>
      </w:r>
      <w:r>
        <w:rPr>
          <w:sz w:val="28"/>
          <w:szCs w:val="28"/>
          <w:lang w:val="en-US"/>
        </w:rPr>
        <w:t>SOPDCOMTEX</w:t>
      </w:r>
      <w:r>
        <w:rPr>
          <w:sz w:val="28"/>
          <w:szCs w:val="28"/>
        </w:rPr>
        <w:t>» , «ЕДАРП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ерахунки розміру соціальних допомог при зміні прожиткових мінімум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иплату соціальної допомоги, компенсацій та інших соціальних виплат, встановлених законодавством України, виплату пільг та субсидій для відшкодування витрат на оплату житлово-комунальних послуг, придбання скрапленого газу, твердого та рідкого пічного побутового пали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роваджує програми, які автоматизують діяльність відділів і підрозділів управлі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ає за правильність і своєчасність обробки документації та формування списків по установах банків і підприємствам 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рийом громадян з питань, що належать до його компетен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має участь у проведенні перевірок правильності виплати соціальних допом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тримує зв’язок з банками, поштовим відділе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є відомість нарахувань по кожному виду соціальної допом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ує нове розпорядження про призначення допомоги в особовий раху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ає заявки фінансування допомоги та розрахунків до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ує виплатні документи по кожному виду соціальної допомоги до банківських установ та поштове відділення.</w:t>
      </w:r>
    </w:p>
    <w:p>
      <w:pPr>
        <w:pStyle w:val="Normal"/>
        <w:tabs>
          <w:tab w:val="clear" w:pos="720"/>
          <w:tab w:val="left" w:pos="21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ємодіє з відділами з питань, що пов’язані з діяльністю </w:t>
      </w:r>
      <w:r>
        <w:rPr>
          <w:bCs/>
          <w:sz w:val="28"/>
          <w:szCs w:val="28"/>
        </w:rPr>
        <w:t xml:space="preserve">відділу </w:t>
      </w:r>
      <w:r>
        <w:rPr>
          <w:sz w:val="28"/>
          <w:szCs w:val="28"/>
        </w:rPr>
        <w:t>з питань забезпечення автоматизованої обробки інформації та соціальних випла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дійснює підготовку звітів до департа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іального захис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ня Сумської обласної державної адміністрації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ладає звіти, що стосуються діяльності відді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є особові справи на зберігання після опрацювання виплатних докумен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завдання та доручення начальника управління, заступника начальника та начальника відділу з питань забезпечення автоматизованої обробки інформації.</w:t>
      </w:r>
    </w:p>
    <w:p>
      <w:pPr>
        <w:pStyle w:val="21"/>
        <w:ind w:left="0" w:firstLine="72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: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 дорученням начальника відділу або керівника вищого рівня має право представляти інтереси відділу у відповідних органах державної влади та органах місцевого самоврядування з питань, що належать до повноважень.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дійснювати ділове листування з органами виконавчої влади, підприємствами, установами та організаціями у межах наданих повноважень.  У встановленому порядку готувати запити на безкоштовне отримання від органів виконавчої влади, підприємств, організацій, громадських об’єднань необхідних статистичних та оперативних даних, звітів з питань, що стосуються діяльності управління у складі Департаменту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соціального захисту населення Сумської обласної державної адміністрації, відділу у складі управління. 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икористовувати отриману у встановленому порядку інформацію від інших органів, підприємств, установ, організацій незалежно від форм власності, громадських об’єднань, статистичні та оперативні дані, звіти та довідкові матеріали з питань, що належать до сфери діяльності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>, необхідні для виконання своїх посадових обов’язків.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рати участь за дорученням у нарадах, засіданнях з питань пов’язаних з виконанням функціональних обов’язків.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езперешкодно знайомитись з інструктивними, методичними та іншими матеріалами, які стосуються виконання службових обов’язків.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</w:rPr>
        <w:t>Вносити начальнику відділу або керівнику вищого рівня пропозиції щодо вдосконалення роботи відділу або реалізації відповідного напряму діяльності.</w:t>
      </w:r>
    </w:p>
    <w:p>
      <w:pPr>
        <w:pStyle w:val="21"/>
        <w:ind w:left="0"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Інші права , визначені законодавством України.</w:t>
      </w:r>
    </w:p>
    <w:p>
      <w:pPr>
        <w:pStyle w:val="21"/>
        <w:ind w:left="0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:</w:t>
      </w:r>
    </w:p>
    <w:p>
      <w:pPr>
        <w:pStyle w:val="21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 w:val="false"/>
          <w:szCs w:val="28"/>
          <w:lang w:val="ru-RU"/>
        </w:rPr>
        <w:tab/>
      </w:r>
      <w:r>
        <w:rPr>
          <w:i w:val="false"/>
          <w:szCs w:val="28"/>
        </w:rPr>
        <w:t>Несе відповідальні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виконання або неналежне виконання посадових обов’яз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ездіяльність або невикористання наданих пра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есвоєчасну або неналежну підготовку документі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стовірність, повноту та якість інформації, що надаєть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ушення правил внутрішнього розпорядку та трудової дисциплі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ушення етики поведінки посадової особи місцевого самоврядування та обмежень пов’язаних з прийняттям на службу в органи місцевого самоврядування та її проходженн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виконання вимог Законів України «Про місцеве самоврядування в Україні», «Про службу в органах місцевого самоврядування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Основними критеріями оцінки роботи є:</w:t>
      </w:r>
    </w:p>
    <w:p>
      <w:pPr>
        <w:pStyle w:val="Normal"/>
        <w:jc w:val="both"/>
        <w:rPr/>
      </w:pPr>
      <w:r>
        <w:rPr>
          <w:sz w:val="28"/>
          <w:szCs w:val="28"/>
        </w:rPr>
        <w:t>-якість, повнота та своєчасність виконання своїх посадових обов'язків;</w:t>
      </w:r>
    </w:p>
    <w:p>
      <w:pPr>
        <w:pStyle w:val="Normal"/>
        <w:jc w:val="both"/>
        <w:rPr/>
      </w:pPr>
      <w:r>
        <w:rPr>
          <w:sz w:val="28"/>
          <w:szCs w:val="28"/>
        </w:rPr>
        <w:t>-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ка роботи складається з поточної оцінки, яка здійсню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управління в строки та у порядку, визначеному законодавством та іншими нормативними актами.</w:t>
      </w:r>
    </w:p>
    <w:p>
      <w:pPr>
        <w:pStyle w:val="21"/>
        <w:ind w:left="0" w:firstLine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 Повинен знати:</w:t>
      </w:r>
    </w:p>
    <w:p>
      <w:pPr>
        <w:pStyle w:val="Style17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b/>
          <w:b/>
          <w:i/>
          <w:i/>
          <w:lang w:val="uk-UA"/>
        </w:rPr>
      </w:pPr>
      <w:r>
        <w:rPr>
          <w:color w:val="000000"/>
          <w:sz w:val="28"/>
          <w:szCs w:val="28"/>
          <w:lang w:val="uk-UA"/>
        </w:rPr>
        <w:t>Конституцію України; закони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«Про службу в органах місцевого самоврядування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«Про запобігання корупції» та інші закони України з питань організації та діяльності органів місцевого самоврядування;</w:t>
      </w:r>
      <w:r>
        <w:rPr>
          <w:color w:val="000000"/>
          <w:sz w:val="28"/>
          <w:szCs w:val="28"/>
          <w:lang w:val="uk-UA"/>
        </w:rPr>
        <w:t xml:space="preserve">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; інструкцію з діловодства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конавчих органах Глухівської міської ради</w:t>
      </w:r>
      <w:r>
        <w:rPr>
          <w:color w:val="000000"/>
          <w:sz w:val="28"/>
          <w:szCs w:val="28"/>
          <w:lang w:val="uk-UA"/>
        </w:rPr>
        <w:t>; правила внутрішнього трудового розпорядку; правила ділового етикету; правила охорони праці та протипожежної безпеки; основні програми роботи на комп’ютері.</w:t>
      </w:r>
    </w:p>
    <w:p>
      <w:pPr>
        <w:pStyle w:val="21"/>
        <w:ind w:left="585" w:firstLine="124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: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>Вища освіта не нижче ступеня бакалавра, вільне володіння державною мовою.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Без вимог до стажу роботи.</w:t>
      </w:r>
    </w:p>
    <w:p>
      <w:pPr>
        <w:pStyle w:val="21"/>
        <w:ind w:left="0" w:firstLine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7. Взаємовідносини (зв’язки) за посадою: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 xml:space="preserve">Спеціалісти відділу отримують доручення безпосередньо від начальника 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 xml:space="preserve"> управління соціального захисту населення міської ради.</w:t>
      </w:r>
    </w:p>
    <w:p>
      <w:pPr>
        <w:pStyle w:val="21"/>
        <w:ind w:left="0" w:firstLine="567"/>
        <w:jc w:val="both"/>
        <w:rPr>
          <w:i w:val="false"/>
          <w:i w:val="false"/>
        </w:rPr>
      </w:pPr>
      <w:r>
        <w:rPr>
          <w:i w:val="false"/>
          <w:szCs w:val="28"/>
        </w:rPr>
        <w:t xml:space="preserve">Документи на опрацювання головному спеціалісту відділу  передаються за дорученням начальника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</w:t>
      </w:r>
      <w:r>
        <w:rPr>
          <w:b/>
          <w:i w:val="false"/>
        </w:rPr>
        <w:t xml:space="preserve"> </w:t>
      </w:r>
      <w:r>
        <w:rPr>
          <w:i w:val="false"/>
        </w:rPr>
        <w:t>виплат управління соціального захисту населення міської ради.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 xml:space="preserve">Головний спеціаліст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 управління соціального захисту населення міської ради</w:t>
      </w:r>
      <w:r>
        <w:rPr>
          <w:i w:val="false"/>
          <w:szCs w:val="28"/>
        </w:rPr>
        <w:t xml:space="preserve"> під час виконання своїх обов’язків та завдань взаємодіє з іншими спеціаліст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i/>
      <w:sz w:val="28"/>
      <w:lang w:val="uk-U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5:00Z</dcterms:created>
  <dc:creator>Сергей</dc:creator>
  <dc:description/>
  <dc:language>en-US</dc:language>
  <cp:lastModifiedBy>Ирина</cp:lastModifiedBy>
  <cp:lastPrinted>2020-11-23T16:38:00Z</cp:lastPrinted>
  <dcterms:modified xsi:type="dcterms:W3CDTF">2021-01-12T11:55:00Z</dcterms:modified>
  <cp:revision>2</cp:revision>
  <dc:subject/>
  <dc:title>’’ЗАТВЕРДЖУЮ”</dc:title>
</cp:coreProperties>
</file>