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 xml:space="preserve">головного спеціаліста відділу прийому громадян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1.Загальні положення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забезпечує виконання покладених на відділ прийому громадян завдань та функцій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 xml:space="preserve">Підпорядковується безпосередньо начальнику відділу прийому громадян управління соціального захисту населення. 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Призначається на посаду та звільняється з посади міським головою у порядку, передбаченому у законодавстві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На період відсутності головного спеціаліста відділу прийому громадян управління соціального захисту населення міської ради його заміщує головний спеціаліст відділу прийому громадян управління соціального захисту населення міської ради.</w:t>
      </w:r>
    </w:p>
    <w:p>
      <w:pPr>
        <w:pStyle w:val="21"/>
        <w:ind w:left="0" w:hanging="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 та обов</w:t>
      </w:r>
      <w:r>
        <w:rPr>
          <w:b/>
          <w:i w:val="false"/>
          <w:szCs w:val="28"/>
          <w:lang w:val="ru-RU"/>
        </w:rPr>
        <w:t>’</w:t>
      </w:r>
      <w:r>
        <w:rPr>
          <w:b/>
          <w:i w:val="false"/>
          <w:szCs w:val="28"/>
        </w:rPr>
        <w:t>язк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є консультації стосовно права конкретної сім’ї чи особи на отримання соціальної допомоги, компенсаційних виплат, тощ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має заяви та документи на призначення усіх видів соціальної допомоги від громадян, здійснюючи при цьому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еревірку правильності заповнення заяви та надання допомоги у її заповненні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еревірку правильності оформлення та повноти документів, що підтверджують право заявника на відповідні види соціальної допомоги;</w:t>
      </w:r>
    </w:p>
    <w:p>
      <w:pPr>
        <w:pStyle w:val="TextBodyIndent"/>
        <w:ind w:hanging="0"/>
        <w:rPr/>
      </w:pPr>
      <w:r>
        <w:rPr>
          <w:szCs w:val="28"/>
        </w:rPr>
        <w:t>співбесіду з заявником з метою з’ясування усіх обставин, в яких перебуває сім’я або особа, визначає право заявника на одержання інших видів соціальної допомоги та соціальних послуг, надає відповідні роз’яснення щодо порядку їх надання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идачу повідомлень про прийняття заяви та документів.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 результатами співбесіди із заявниками визначає необхідність перевірки достовірності інформації, поданої у документах на призначення соціальної допомоги, державним соціальним інспектором та нормативно-правовими актам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єструє прийняті заяву та документи у журналі реєстрації документів для призначення всіх видів соціальної допомоги.</w:t>
      </w:r>
    </w:p>
    <w:p>
      <w:pPr>
        <w:pStyle w:val="31"/>
        <w:numPr>
          <w:ilvl w:val="0"/>
          <w:numId w:val="1"/>
        </w:numPr>
        <w:ind w:left="0" w:hanging="0"/>
        <w:rPr/>
      </w:pPr>
      <w:r>
        <w:rPr>
          <w:szCs w:val="28"/>
        </w:rPr>
        <w:t>Формує особові справи з призначення всіх видів соціальної допомоги. Звертається до головного спеціаліста – інформатора-координатора з метою підбору особових справ осіб, які звернулись за призначенням соціальної допомоги повторно.</w:t>
      </w:r>
    </w:p>
    <w:p>
      <w:pPr>
        <w:pStyle w:val="31"/>
        <w:numPr>
          <w:ilvl w:val="0"/>
          <w:numId w:val="1"/>
        </w:numPr>
        <w:ind w:left="0" w:hanging="0"/>
        <w:rPr/>
      </w:pPr>
      <w:r>
        <w:rPr>
          <w:szCs w:val="28"/>
        </w:rPr>
        <w:t>Формує довідки про платежі за житлово-комунальні послуги в ПАО «Єдиний центр»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тує запити щодо</w:t>
      </w:r>
      <w:r>
        <w:rPr>
          <w:szCs w:val="28"/>
        </w:rPr>
        <w:t xml:space="preserve"> </w:t>
      </w:r>
      <w:r>
        <w:rPr>
          <w:i w:val="false"/>
          <w:szCs w:val="28"/>
        </w:rPr>
        <w:t>отримання від органів виконавчої влади, підприємств, установ, організацій, громадських об’єднань необхідної інформації що стосується діяльності відділ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дійснює обробку персональних даних фізичних осіб в базі персональних даних в частині функцій покладених на відділ.</w:t>
      </w:r>
    </w:p>
    <w:p>
      <w:pPr>
        <w:pStyle w:val="31"/>
        <w:numPr>
          <w:ilvl w:val="0"/>
          <w:numId w:val="1"/>
        </w:numPr>
        <w:ind w:left="0" w:hanging="0"/>
        <w:rPr>
          <w:szCs w:val="28"/>
          <w:lang w:val="ru-RU"/>
        </w:rPr>
      </w:pPr>
      <w:r>
        <w:rPr>
          <w:szCs w:val="28"/>
        </w:rPr>
        <w:t>Систематично вивчає чинне законодавство України, персонально відповідає за правильність прийняття документів на призначення соціальної допомоги.</w:t>
      </w:r>
    </w:p>
    <w:p>
      <w:pPr>
        <w:pStyle w:val="TextBodyIndent"/>
        <w:numPr>
          <w:ilvl w:val="0"/>
          <w:numId w:val="1"/>
        </w:numPr>
        <w:ind w:left="0" w:hanging="0"/>
        <w:rPr>
          <w:szCs w:val="28"/>
        </w:rPr>
      </w:pPr>
      <w:r>
        <w:rPr>
          <w:szCs w:val="28"/>
        </w:rPr>
        <w:t>Проводить інвентаризацію особових справ одержувачів допомог та субсидій та списання їх в архів. Здійснює підготовку особових справ інвалідів з дитинства до передачі в архів.</w:t>
      </w:r>
    </w:p>
    <w:p>
      <w:pPr>
        <w:pStyle w:val="31"/>
        <w:numPr>
          <w:ilvl w:val="0"/>
          <w:numId w:val="1"/>
        </w:numPr>
        <w:ind w:left="0" w:hanging="0"/>
        <w:rPr>
          <w:szCs w:val="28"/>
          <w:lang w:val="ru-RU"/>
        </w:rPr>
      </w:pPr>
      <w:r>
        <w:rPr>
          <w:szCs w:val="28"/>
        </w:rPr>
        <w:t>Виконує інші завдання та доручення начальника, заступника начальника управління та начальника відділу прийому громадян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вати ділове листування з органами виконавчої влади, підприємствами,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’єднань необхідних статистичних та оперативних даних, звітів з питань, що стосуються діяльності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икористовувати отриману у встановленому порядку інформацію, статистичні та оперативні дані від підприємств, установ, організацій незалежно від форм власності, громадських об’єднань та інших орган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службових обов’язк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 приймати до виконання і оформлення документи, які знаходяться в протиріччі з діючим законодавством і нормативними актам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Брати участь у різних перевірках відповідно до чинного законодавства з питань, що належать до сфери діяльності відділу, за результатами перевірки доповідати безпосередньо керівник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Інші права визначені законодавством України.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 Відповідальність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 корупції», «Про державну службу» та «Про службу в органах місцевого самоврядування»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додержання внутрішнього трудового розпорядку, правил  та норм охорони праці та протипожежного захисту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посереднє невиконання розпоряджень та вказівок вищестоящих  керівни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Оцінка роботи складається з поточної оцінки, яка здійснюється начальником відділу прийому громадян управління соціального захисту населення в ході виконання своїх обов’язків та періодичної оцінки, яка здійснюється атестаційною комісією в строки та у порядку, визначеному законодавством та іншими нормативними актам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5. Повинен знати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Конституцію України, закони України «Про  запобігання  корупції», «Про місцеве самоврядування в Україні», «Про службу в органах місцевого самоврядування»,  інші акти законодавства, нормативні документи; укази Президента України, постанови та розпорядження Верховної Ради України, Кабінету Міністрів України, розпорядження голови обласної державної адміністрації, рішення обласної та міської рад, власні розпорядчі документи, що стосуються компетенції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онодавство України, яке регулює порядок обробки та захист персональних даних фізичних осіб, внутрішні положення та інші розпорядчі документи управління з цих питань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актику застосування чинного законодавства, основи державного управління, архівної справи, форми та методи роботи із засобами масової інформації,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</w:rPr>
        <w:t>Вища освіта не нижче ступеня бакалавра, вільне володіння державною мовою</w:t>
      </w:r>
      <w:r>
        <w:rPr>
          <w:i w:val="false"/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з вимог до стажу роботи.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7. Взаємовідносини (зв’язки) за посадою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отримує доручення безпосередньо від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Документи на опрацювання головному спеціалісту відділу прийому громадян передаються за дорученням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cs="Times New Roman"/>
      <w:lang w:val="uk-UA"/>
    </w:rPr>
  </w:style>
  <w:style w:type="character" w:styleId="Style15">
    <w:name w:val="Основной текст с отступом Знак"/>
    <w:basedOn w:val="Style14"/>
    <w:qFormat/>
    <w:rPr>
      <w:rFonts w:cs="Times New Roman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0:00Z</dcterms:created>
  <dc:creator>Informator</dc:creator>
  <dc:description/>
  <dc:language>en-US</dc:language>
  <cp:lastModifiedBy>Ирина</cp:lastModifiedBy>
  <cp:lastPrinted>2020-11-23T15:31:00Z</cp:lastPrinted>
  <dcterms:modified xsi:type="dcterms:W3CDTF">2021-01-12T11:50:00Z</dcterms:modified>
  <cp:revision>2</cp:revision>
  <dc:subject/>
  <dc:title>ПОГОДЖУЮ</dc:title>
</cp:coreProperties>
</file>