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а відділу прийому громадян </w:t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: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.1 Начальник відділу прийому громадян управління соціального захисту населення міської ради здійснює контроль і несе персональну відповідальність за виконання покладених на відділ завдань та функцій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ідпорядковується начальнику управління соціального захисту населення та  безпосередньо заступнику начальника управління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.3 Призначається на посаду та звільняється з посади міським головою у порядку, передбаченому </w:t>
      </w:r>
      <w:r>
        <w:rPr>
          <w:szCs w:val="28"/>
        </w:rPr>
        <w:t xml:space="preserve">у </w:t>
      </w:r>
      <w:r>
        <w:rPr>
          <w:sz w:val="28"/>
          <w:szCs w:val="28"/>
        </w:rPr>
        <w:t>законодавств</w:t>
      </w:r>
      <w:r>
        <w:rPr>
          <w:szCs w:val="28"/>
        </w:rPr>
        <w:t>і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На період відсутності начальника відділу прийому громадян управління соціального захисту населення міської ради його заміщує головний спеціаліст відділу прийому громадян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вдання та обов’язк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 Здійснює керівництво відділом у складі Управління, розподіляє обов’язки між працівниками, очолює та контролює їх робот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 Організовує відповідно до функціональних завдань, покладених на відділ, розробку аналітичних матеріалів, комплексних заходів, пропозицій тощ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 Забезпечує виконання покладених на відділ завдань з питань реалізації законодавчих актів щодо призначення соціальних допомо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4 Регулює роботу відділу щодо його ефективної взаємодії з підрозділами управління, суміжними сферами, організаціями та підприємствами міста з питань, що пов’язані з діяльністю відділ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5 Організовує, регулює та контролює своєчасний та якісний розгляд спеціалістами відділу звернень від органів виконавчої влади, народних депутатів, громадських об’єднань, громадян, підприємств, установ і організацій з питань, які стосуються роботи відділу, вживає відповідних заходів щодо усунення причин, які викликають скар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 Здійснює прийом громадян у разі потреби, забезпечує своєчасний і якісний розгляд  листів громадян, скарг і зая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 Забезпечує інформування населення про види соціальної допомоги, відповідні зміни у законодавстві України через ЗМІ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 Бере участь у розробці місцевих програм надання соціальної допомоги малозабезпеченим громадянам.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9 Аналізує ефективність роботи відділу, вживає необхідних заходів щодо вдосконалення організації роботи відділу, сприяє впровадженню нових методів та засобів робо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0 Узагальнює інформацію для подання звітності до департаменту соціального захисту населення Сумської обласної державної адміністрації щодо призначення соціальних допомог, в тому числі особам, які переміщуються з тимчасово окупованої території України та районів проведення антитерористичної операції в межах своєї компетенції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1 Забезпечує спеціалістів відділу необхідною інформацією у плані правового поля щодо призначення та виплати соціальних допомо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2 Сприяє постійному поєднанню теоретичних знань з практичними навичками, засвоєнню та використанню в роботі сучасного програмного забезпечення, оволодінню спеціалістами відділу передовими методами робо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3 Здійснює контроль за веденням діловодства, збереженням документів відповідно до встановленого порядк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4 Подає пропозиції начальнику управління про призначення на посади, звільнення з посад та переміщення працівників відділу, заохочення та накладання стягнень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5 Забезпечує дотримання працівниками відділу правил внутрішнього трудового розпорядк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6 Розробляє положення про відділ, готує посадові інструкції спеціалістів відділу прийому громадян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7 Організовує виконання робіт щодо обліку та захисту персональних даних фізичних осіб в базі „Отримувачі соціальної допомоги” в частині функцій, покладених на відді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2.18 Виконує інші завдання та доручення начальника управління та заступника начальника управлі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19 Контролює забезпеченість бланками заяв та документів на призначення соціальних допомог, перевіряє наявність і повноту інформаційних матеріалів у приймальні громадян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5" w:firstLine="2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3.1 За дорученням начальника управління представляти управління в органах виконавчої влади з питань, що належать до його компетенції.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3.2 Організову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”єднань необхідних статистичних та оперативних даних, звітів з питань, що стосуються діяльності відділу.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3.3 Виносити на розгляд начальника управління пропозиції щодо вдосконалення роботи відділу.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3.4 Брати участь за дорученням начальника управління у нарадах, засіданнях з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виконання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3.5 Безперешкодно знайомитись з інструктивними, методичними та іншими матеріалами, які стосуються виконання службов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1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Інші права, визначені законодавством України.  </w:t>
      </w:r>
    </w:p>
    <w:p>
      <w:pPr>
        <w:pStyle w:val="21"/>
        <w:ind w:left="585" w:firstLine="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585" w:firstLine="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ідповідальність: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</w:t>
        <w:tab/>
        <w:t xml:space="preserve">Несе відповідальність за: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якісне та несвоєчасне виконання посадових завдань та обов”язків;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діяльність або не використання наданих йому прав;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рушення норм етики поведінки посадової особи місцевого самоврядування та обмежень, пов”язаних з прийняттям на службу в органи місцевого самоврядування та її проходженням, згідно Законів України „Про запобігання корупції”, Про державну службу” та „Про службу в органах місцевого самоврядування”;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держання внутрішнього трудового розпорядку, правил та норм охорони праці та протипожежного захисту;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мірність роз’яснень і консультацій, що надавались;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посереднє невиконання розпоряджень та вказівок вищестоячих керівників; 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береження державної таємниці, інформації про громадян, що стала відома під час виконання обов”язків, а також інформації, яка згідно з законодавством не підлягає розголошенню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2 Основними критеріями оцінки роботи є: якість, повнота та своєчасність виконання своїх посадових обов”язків; взаємодія з іншими структурними підрозділами управління соціального захисту населення, установами, організаціями, особиста поведінка спеціаліста та ставлення до люд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Оцінка роботи складається з щорічної оцінки, яка здійснюється начальником управління, заступником начальника управління та затверджу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управління в строки та у порядку, визначеному законодавством та іншими нормативними актами  </w:t>
      </w:r>
    </w:p>
    <w:p>
      <w:pPr>
        <w:pStyle w:val="21"/>
        <w:ind w:left="585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left="585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винен знати:</w:t>
      </w:r>
    </w:p>
    <w:p>
      <w:pPr>
        <w:pStyle w:val="21"/>
        <w:ind w:left="0" w:firstLine="993"/>
        <w:jc w:val="both"/>
        <w:rPr/>
      </w:pPr>
      <w:r>
        <w:rPr>
          <w:sz w:val="28"/>
          <w:szCs w:val="28"/>
        </w:rPr>
        <w:t>Конституцію України, Закони України „Про запобігання корупції”, „Про державну службу”, “Про місцеве самоврядування в Україні”, “Про службу в органах місцевого самоврядування”; інші акти законодавства, нормативні документи; укази та розпорядження Президента України, постанови Верховної Ради України, постанови та розпорядження Кабінету Міністрів України, розпорядження голови обласної державної адміністрації, рішення обласної та міської рад, розпорядчі документи, що стосуються компетенції.</w:t>
      </w:r>
    </w:p>
    <w:p>
      <w:pPr>
        <w:pStyle w:val="21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конодавство України, яке регулює порядок обробки та захист персональних даних фізичних осіб, внутрішні положення та інші розпорядчі документи з цих питань.</w:t>
      </w:r>
    </w:p>
    <w:p>
      <w:pPr>
        <w:pStyle w:val="21"/>
        <w:ind w:left="0" w:firstLine="993"/>
        <w:jc w:val="both"/>
        <w:rPr/>
      </w:pPr>
      <w:r>
        <w:rPr>
          <w:sz w:val="28"/>
          <w:szCs w:val="28"/>
        </w:rPr>
        <w:t>Практику застосування чинного законодавства; основи державного управління, архівної справи; регламент роботи; форми та методи роботи і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собами масової інформації;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585" w:firstLine="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left="585" w:firstLine="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валіфікаційні вимоги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ща освіта не нижче ступеня магістра, спеціаліста, вільне володіння державною мовою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ind w:left="585" w:firstLine="2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заємовідносини (зв’язки) за посадою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7.1. Працівники відділу прийому громадян управління соціального захисту населення міської ради згідно затвердженої чисельності та штатного розкладу підпорядковуються начальнику відділу прийому громадян управління соціального захисту населення міської ради.</w:t>
      </w:r>
    </w:p>
    <w:p>
      <w:pPr>
        <w:pStyle w:val="21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Спеціалісти відділу прийому громадян управління соціального захисту населення міської ради отримують доручення безпосередньо від начальника відділу прийому громадян. 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7.3 Документи на опрацювання спеціалістам відділу передаються за резолюцією начальника управління, начальника відділу прийому громадян.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7.5 Начальник відділу прийому громадя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p>
      <w:pPr>
        <w:pStyle w:val="21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8:00Z</dcterms:created>
  <dc:creator>Сергей</dc:creator>
  <dc:description/>
  <dc:language>en-US</dc:language>
  <cp:lastModifiedBy>Ирина</cp:lastModifiedBy>
  <cp:lastPrinted>2020-11-04T13:26:00Z</cp:lastPrinted>
  <dcterms:modified xsi:type="dcterms:W3CDTF">2021-01-12T11:48:00Z</dcterms:modified>
  <cp:revision>2</cp:revision>
  <dc:subject/>
  <dc:title>’’ЗАТВЕРДЖУЮ”</dc:title>
</cp:coreProperties>
</file>