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  <w:szCs w:val="28"/>
        </w:rPr>
        <w:t xml:space="preserve">начальника відділу бухгалтерського обліку 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  <w:szCs w:val="28"/>
        </w:rPr>
        <w:t xml:space="preserve"> </w:t>
      </w:r>
      <w:r>
        <w:rPr>
          <w:b/>
          <w:bCs/>
          <w:i w:val="false"/>
          <w:szCs w:val="28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21"/>
        <w:numPr>
          <w:ilvl w:val="0"/>
          <w:numId w:val="1"/>
        </w:numPr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Загальні положення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ачальник відділу бухгалтерського обліку управління соціального захисту населення Глухівської міської ради здійснює і несе персональну відповідальність за виконання покладених завдань та функцій на відділ бухгалтерського обліку управління соціального захисту населення Глухівської міської ради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</w:rPr>
        <w:t>Підпорядковується начальнику управління соціального захисту населення та безпосередньо заступнику начальника управління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изначається на посаду та звільняється з посади міським головою у порядку передбаченому у законодавстві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а період відсутності начальника відділу бухгалтерського обліку управління соціального захисту населення Глухівської міської ради його заміщує головний спеціаліст відділу бухгалтерського обліку управління соціального захисту населення Глухівської міської ради.</w:t>
      </w:r>
    </w:p>
    <w:p>
      <w:pPr>
        <w:pStyle w:val="21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ачальник відділу бухгалтерського обліку управління соціального захисту населення Глухівської міської ради заміщує головного спеціаліста відділу бухгалтерського обліку управління соціального захисту населення міської ради на період його відсутності.</w:t>
      </w:r>
    </w:p>
    <w:p>
      <w:pPr>
        <w:pStyle w:val="21"/>
        <w:ind w:left="0" w:firstLine="567"/>
        <w:jc w:val="both"/>
        <w:rPr>
          <w:b/>
          <w:b/>
          <w:i w:val="false"/>
          <w:i w:val="false"/>
          <w:szCs w:val="28"/>
          <w:u w:val="single"/>
        </w:rPr>
      </w:pPr>
      <w:r>
        <w:rPr>
          <w:b/>
          <w:i w:val="false"/>
          <w:szCs w:val="28"/>
          <w:u w:val="single"/>
        </w:rPr>
      </w:r>
    </w:p>
    <w:p>
      <w:pPr>
        <w:pStyle w:val="21"/>
        <w:ind w:left="585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Завдання, обов’язки та повноваженн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керівництво відділом у складі Управління, розподіляє обов'язки між працівниками, очолює та контролює їх роботу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ує виконання покладених на відділ завдань щодо реалізації державної політики у дорученій сфер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Організовує бухгалтерський облік і складання фінансової, податкової, статистичної звітності господарсько-фінансової діяльності управління соціального захисту населення міської ра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Забезпечує контроль за виконанням фінансових зобов'язань, наявністю і рухом майна, використанням матеріальних і фінансових ресурсів відповідно до затверджених нормативів і кошторис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Контролює формування повної, достовірної інформації про фінансово - господарські процеси і результати діяльності  управління соціального захисту населення міської ра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Контролює здійснення матеріально-технічного забезпечення діяльності управлінн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Здійснює контроль за веденням бухгалтерського обліку та звітності;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</w:tabs>
        <w:ind w:firstLine="567"/>
        <w:jc w:val="both"/>
        <w:rPr/>
      </w:pPr>
      <w:r>
        <w:rPr>
          <w:sz w:val="28"/>
          <w:szCs w:val="28"/>
        </w:rPr>
        <w:t>Бере участь у розробці та впровадженні заходів щодо дотримання фінансової дисциплін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Забезпечує контроль за наявністю первинної документації щодо кожної операції і своєчасність обробки первинних документів, відповідність фактичних даних даним бухгалтерського обліку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носить пропозиції до проекту міського бюджету по  управлінню соціального захисту населення міської рад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иймає участь у розробці проектів міських бюджетних програм, проводить аналіз міських бюджетних програм в частині, що стосуються завдань та функцій відділу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ланує та розробляє кошторис доходів і видатків, план асигнувань із загального фонду бюджету, штатний розпис та розрахунок до штатного розпису, веде контроль за здійсненням видатків виключно в межах асигнувань, затверджених кошторисом і планом асигнувань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дійснює контроль за нарахуванням та виплатою заробітної плати працівникам управління, нарахуванням і перерахуванням платежів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Контролює зберігання бухгалтерських документів, оформляє їх відповідно до встановленого порядку і передає до архів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Організовує проведення інвентаризації товарно-матеріальних цінностей, розрахунків і платіжних зобов’язань та слідкує за дотриманням встановлених правил її проведенн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Здійснює контроль за зберіганням основних засобів, швидкозношуваних та інших матеріальних цінност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Організовує оформлення необхідних документів для укладання договорів на надання відповідних послуг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Готує і вносить на розгляд начальнику управління інформацій, пропозицій з питань фінансово-господарського забезпеченн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Контролює надання необхідної інформації тендерному комітету для проведення процедур закупівель щодо забезпечення функціонування управлінн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Здійснює попередній контроль за своєчасним і правильним оформленням фінансових документів і законністю операцій, за правильним та економним використанням коштів згідно з кошторисом доходів і видатків із врахуванням внесених у встановленому порядку змін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Контролює ведення розрахунків з підприємствами, організаціями та фізичними особами – підприємцями відповідно до укладених угод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Контролює складання паспортів бюджетних програм, бюджетних запитів, звітів про їх виконання та аналіз ефективності бюджетних програ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Контролює звітність та викладення фінансово-господарської діяльності управління на сайтах Є- Дата, Прозоро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Складає квартальну та річну бюджетну звітність, фінансову звітність та звітує через сайт АС-Звітність в органи казначейства;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ує інші доручення начальника управління соціального захисту населення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ind w:left="585" w:firstLine="266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</w:t>
      </w:r>
    </w:p>
    <w:p>
      <w:pPr>
        <w:pStyle w:val="Style15"/>
        <w:spacing w:before="0" w:after="0"/>
        <w:ind w:firstLine="58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ає право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 дорученням керівництва представляти відділ в органах державної влади, органах місцевого самоврядування, підприємствах, установах та організаціях з питань, що належать до його компетенції. </w:t>
      </w:r>
    </w:p>
    <w:p>
      <w:pPr>
        <w:pStyle w:val="Style15"/>
        <w:spacing w:before="0" w:after="0"/>
        <w:ind w:firstLine="58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держувати в установленому порядку від органів державної влади, органів місцевого самоврядування, підприємств, установ та організацій інформацію, необхідну для виконання покладених на нього завдань.</w:t>
      </w:r>
    </w:p>
    <w:p>
      <w:pPr>
        <w:pStyle w:val="Style15"/>
        <w:spacing w:before="0" w:after="0"/>
        <w:ind w:firstLine="58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водити перевірки та здійснювати контроль підвідомчих підприємств, установ та організацій з питань, що належать до його компетенції, </w:t>
      </w:r>
      <w:r>
        <w:rPr>
          <w:sz w:val="28"/>
          <w:szCs w:val="28"/>
        </w:rPr>
        <w:t>за результатами вносити відповідні пропозиції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8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лучати фахівців органів державної влади, органів місцевого самоврядування, підприємств, установ та організацій (за погодженням з їх керівниками) для розгляду питань, що належать до його компетенції. </w:t>
      </w:r>
    </w:p>
    <w:p>
      <w:pPr>
        <w:pStyle w:val="Style15"/>
        <w:spacing w:before="0" w:after="0"/>
        <w:ind w:firstLine="58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имагати якісного та у повному обсязі виконання працівниками посадових обов’язків. </w:t>
      </w:r>
    </w:p>
    <w:p>
      <w:pPr>
        <w:pStyle w:val="Style15"/>
        <w:spacing w:before="0" w:after="0"/>
        <w:ind w:firstLine="5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и на розгляд керівництва пропозиції щодо вдосконалення роботи та служби в органах місцевого самоврядування. </w:t>
      </w:r>
    </w:p>
    <w:p>
      <w:pPr>
        <w:pStyle w:val="21"/>
        <w:ind w:left="585" w:firstLine="124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се відповідальність за: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діяльність або не використання наданих йому прав, 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«Про запобігання корупції»,  та «Про службу в органах місцевого самоврядування» (вимоги Закону України «Про державну службу» не поширюються на посадових осіб місцевого самоврядування»), недодержання внутрішнього трудового розпорядку, правил та норм охорони праці та протипожежного захисту, правомірність роз’яснень і консультацій, що надавались, безпосереднє невиконання розпоряджень та вказівок вищестоящих  керівників, 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цінка роботи складається з щорічної оцінки, яка здійснюється заступником начальника управління та затверджу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 Повинен знати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ституцію України; закони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«Про службу в органах місцевого самоврядування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«Про запобігання корупції» та інші закони України з питань організації та діяльності органів місцевого самоврядування;</w:t>
      </w:r>
      <w:r>
        <w:rPr>
          <w:color w:val="000000"/>
          <w:sz w:val="28"/>
          <w:szCs w:val="28"/>
          <w:lang w:val="uk-UA"/>
        </w:rPr>
        <w:t xml:space="preserve"> укази та розпорядження Президента України, постанови Верховної Ради України, постанови та розпорядження Кабінету Міністрів України, засади зовнішньоекономічної політики України,  інші підзаконні нормативно-правові акти, що стосуються діяльності відділу; практику застосування чинного законодавства з питань, що належать до його компетенції; основи регіонального управління, економіки та управління персоналом; основи ринку праці; форми та методи роботи із засобами масової інформації; інструкцію з діловодства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виконавчих органах Глухівської міської ради</w:t>
      </w:r>
      <w:r>
        <w:rPr>
          <w:color w:val="000000"/>
          <w:sz w:val="28"/>
          <w:szCs w:val="28"/>
          <w:lang w:val="uk-UA"/>
        </w:rPr>
        <w:t>;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’ютері; державну мову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ища </w:t>
      </w:r>
      <w:r>
        <w:rPr>
          <w:color w:val="000000"/>
          <w:sz w:val="28"/>
          <w:szCs w:val="28"/>
          <w:lang w:val="uk-UA"/>
        </w:rPr>
        <w:t>освіта не нижче ступеня магістра, спеціаліста, вільне володіння державною мовою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21"/>
        <w:ind w:left="0" w:firstLine="709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21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7. Взаємовідносини (зв’язки) за посадою</w:t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осади працівників відділу бухгалтерського обліку управління  соціального захисту населення міської ради згідно затвердженої чисельності та штатного розкладу підпорядковуються начальнику відділу бухгалтерського обліку управління  соціального захисту населення міської ради.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>Спеціалісти відділу бухгалтерського обліку управління  соціального захисту населення міської ради отримують доручення безпосередньо від начальника відділу бухгалтерського обліку управління  соціального захисту населення міської ради.</w:t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кументи на опрацювання спеціалістам відділу бухгалтерського обліку управління соціального захисту населення Глухівської міської ради передаються за резолюцією начальника управління, начальника відділу бухгалтерського обліку управління  соціального захисту населення Глухівської міської ради.</w:t>
      </w:r>
    </w:p>
    <w:p>
      <w:pPr>
        <w:pStyle w:val="21"/>
        <w:ind w:left="0" w:firstLine="851"/>
        <w:jc w:val="both"/>
        <w:rPr/>
      </w:pPr>
      <w:r>
        <w:rPr>
          <w:i w:val="false"/>
          <w:szCs w:val="28"/>
        </w:rPr>
        <w:t>Начальник відділу бухгалтерського обліку управління соціального захисту населення міської ради під час виконання своїх обов”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3:00Z</dcterms:created>
  <dc:creator>Сергей</dc:creator>
  <dc:description/>
  <dc:language>en-US</dc:language>
  <cp:lastModifiedBy>Ирина</cp:lastModifiedBy>
  <cp:lastPrinted>2020-11-16T11:00:00Z</cp:lastPrinted>
  <dcterms:modified xsi:type="dcterms:W3CDTF">2021-01-12T11:43:00Z</dcterms:modified>
  <cp:revision>2</cp:revision>
  <dc:subject/>
  <dc:title>’’ЗАТВЕРДЖУЮ”</dc:title>
</cp:coreProperties>
</file>