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ОСАДОВА ІНСТРУКЦІЯ</w:t>
      </w:r>
    </w:p>
    <w:p>
      <w:pPr>
        <w:pStyle w:val="2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начальника відділу соціально-трудових відносин </w:t>
      </w:r>
    </w:p>
    <w:p>
      <w:pPr>
        <w:pStyle w:val="2"/>
        <w:ind w:left="0" w:hanging="0"/>
        <w:jc w:val="center"/>
        <w:rPr/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управління соціального захисту населення</w:t>
      </w:r>
    </w:p>
    <w:p>
      <w:pPr>
        <w:pStyle w:val="2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Глухівської міської ради</w:t>
      </w:r>
    </w:p>
    <w:p>
      <w:pPr>
        <w:pStyle w:val="2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"/>
        <w:ind w:left="0" w:hanging="0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"/>
        <w:numPr>
          <w:ilvl w:val="0"/>
          <w:numId w:val="5"/>
        </w:numPr>
        <w:rPr>
          <w:b/>
          <w:b/>
          <w:i w:val="false"/>
          <w:i w:val="false"/>
        </w:rPr>
      </w:pPr>
      <w:r>
        <w:rPr>
          <w:b/>
          <w:i w:val="false"/>
        </w:rPr>
        <w:t>Загальні положення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</w:rPr>
        <w:t xml:space="preserve">Начальник відділу соціально-трудових відносин управління соціального захисту населення міської ради здійснює </w:t>
      </w:r>
      <w:r>
        <w:rPr>
          <w:i w:val="false"/>
          <w:szCs w:val="28"/>
        </w:rPr>
        <w:t>керівництво відділом у межах делегованих начальником управління повноважень. Забезпечує виконання покладених на відділ завдань з питань, що належать до його компетенції і несе персональну відповідальність за виконання покладених на відділ завдань та функцій.</w:t>
      </w:r>
    </w:p>
    <w:p>
      <w:pPr>
        <w:pStyle w:val="2"/>
        <w:ind w:left="0" w:firstLine="709"/>
        <w:jc w:val="both"/>
        <w:rPr/>
      </w:pPr>
      <w:r>
        <w:rPr>
          <w:i w:val="false"/>
        </w:rPr>
        <w:t xml:space="preserve">Підпорядковується начальнику управління соціального захисту населення та безпосередньо заступнику начальника управління.       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 xml:space="preserve">Призначається </w:t>
      </w:r>
      <w:r>
        <w:rPr>
          <w:i w:val="false"/>
          <w:szCs w:val="28"/>
        </w:rPr>
        <w:t>на посаду та звільняється з посади міським головою у порядку передбаченому у законодавстві</w:t>
      </w:r>
      <w:r>
        <w:rPr/>
        <w:t>.</w:t>
      </w:r>
    </w:p>
    <w:p>
      <w:pPr>
        <w:pStyle w:val="2"/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ab/>
        <w:t>На період відсутності начальника відділу соціально-трудових відносин управління соціального захисту населення міської ради його заміщує головний спеціаліст відділу соціально-трудових відносин управління соціального захисту населення міської ради.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 Завдання та обов’язк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є керівництво відділом у складі Управління, розподіляє обов'язки між працівниками, очолює та контролює їх роботу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ізовує роботу відділу щодо його ефективної взаємодії із структурними підрозділами, іншими виконавчими органами ради, державними органами, органами місцевого самоврядування, науковими організаціями, провідними експертами з питань, що стосуються діяльності відділу. Співпрацює з органами виконавчої влади при виконанні покладених на відділ завдань. 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ує: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покладених на відділ завдань щодо реалізації державної політики у дорученій сфері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загальнення інформації з питань, що належать до компетенції відділу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дотримання трудової та виконавської дисципліни в відділі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ізацію державної політики у сфері служби в органах місцевого самоврядування, управління персоналом та кадрової робот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дотримання порядку обробки та доступу до бази персональних данних працівників управління в частині даних, які містяться в особових справах та особових картках працівників управління, наказах з кадрових питань, картках обліку військовозобов’язаних, звітах, що містять персоніфіковані дані працівників, електронній базі системи «Кадри-Картка»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ляє </w:t>
      </w:r>
      <w:r>
        <w:rPr>
          <w:sz w:val="28"/>
          <w:szCs w:val="28"/>
          <w:lang w:val="uk-UA"/>
        </w:rPr>
        <w:t>та подає на затвердження начальнику Управління  положення про відділ, посадові інструкції працівників відділу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дає в межах повноважень та організовує своєчасний та якісний розгляд працівниками відділу звернень від органів державної влади, органів місцевого самоврядування, громадських об'єднань, підприємств, установ та організацій, громадян з напряму діяльності відділу, а також підготовку за результатами їх розгляду проектів відповід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ійснює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ідготовку проектів рішень міської ради та її виконавчого комітету, розпоряджень міського голови та подання пропозицій до проектів програми соціально-економічного розвитку міста;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організаційне забезпечення діяльності комісії в справах альтернативної (невійськової) служби, 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, спеціальної комісії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іторинг показників заробітної плати та своєчасності її виплати працівникам підприємств, установ, організацій усіх форм власності, а також фізичних осіб – підприємців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ідготовку проектів наказів начальника управління з основної та адміністративно-господарської діяльності,</w:t>
      </w:r>
      <w:r>
        <w:rPr>
          <w:sz w:val="28"/>
          <w:szCs w:val="28"/>
          <w:lang w:val="en-US" w:eastAsia="en-US"/>
        </w:rPr>
        <w:t xml:space="preserve"> з кадрових питань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кадрового резерву в управлінні, аналіз якісного складу кадрового резерву та підготовку відповідного розпорядчого акту;</w:t>
      </w:r>
    </w:p>
    <w:p>
      <w:pPr>
        <w:pStyle w:val="Just"/>
        <w:numPr>
          <w:ilvl w:val="0"/>
          <w:numId w:val="1"/>
        </w:numPr>
        <w:spacing w:before="0" w:after="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ходи щодо забезпечення трудової дисципліни, оформлення документів, пов’язаних з проведенням службового розслідування та застосуванням дисциплінарних стягнень та заходів дисциплінарного впливу;</w:t>
      </w:r>
    </w:p>
    <w:p>
      <w:pPr>
        <w:pStyle w:val="Just"/>
        <w:numPr>
          <w:ilvl w:val="0"/>
          <w:numId w:val="1"/>
        </w:numPr>
        <w:spacing w:before="0" w:after="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едення електронних особових справ (особових карток) працівників управління; </w:t>
      </w:r>
    </w:p>
    <w:p>
      <w:pPr>
        <w:pStyle w:val="Just"/>
        <w:numPr>
          <w:ilvl w:val="0"/>
          <w:numId w:val="1"/>
        </w:numPr>
        <w:spacing w:before="0" w:after="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боту, пов’язану із заповненням, обліком і зберіганням трудових книжок та особових справ, особових карток працівників управління;</w:t>
      </w:r>
    </w:p>
    <w:p>
      <w:pPr>
        <w:pStyle w:val="Just"/>
        <w:numPr>
          <w:ilvl w:val="0"/>
          <w:numId w:val="1"/>
        </w:numPr>
        <w:spacing w:before="0" w:after="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лік військовозобов’язаних і призовників та бронювання військовозобов’язаних;</w:t>
      </w:r>
    </w:p>
    <w:p>
      <w:pPr>
        <w:pStyle w:val="Just"/>
        <w:numPr>
          <w:ilvl w:val="0"/>
          <w:numId w:val="1"/>
        </w:numPr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ідготовку графіку відпусток, облік використання відпусток та вихідних днів працівниками управління;</w:t>
      </w:r>
    </w:p>
    <w:p>
      <w:pPr>
        <w:pStyle w:val="Just"/>
        <w:numPr>
          <w:ilvl w:val="0"/>
          <w:numId w:val="1"/>
        </w:numPr>
        <w:spacing w:before="0" w:after="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едення табелю обліку робочого часу; </w:t>
      </w:r>
    </w:p>
    <w:p>
      <w:pPr>
        <w:pStyle w:val="Just"/>
        <w:numPr>
          <w:ilvl w:val="0"/>
          <w:numId w:val="1"/>
        </w:numPr>
        <w:spacing w:before="0" w:after="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формлення листків тимчасової непрацездатності працівників управління;</w:t>
      </w:r>
    </w:p>
    <w:p>
      <w:pPr>
        <w:pStyle w:val="Just"/>
        <w:numPr>
          <w:ilvl w:val="0"/>
          <w:numId w:val="1"/>
        </w:numPr>
        <w:spacing w:before="0" w:after="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формлення документів про присвоєння чергових рангів посадовим особам; </w:t>
      </w:r>
    </w:p>
    <w:p>
      <w:pPr>
        <w:pStyle w:val="Just"/>
        <w:numPr>
          <w:ilvl w:val="0"/>
          <w:numId w:val="1"/>
        </w:numPr>
        <w:spacing w:before="0" w:after="0"/>
        <w:ind w:left="0" w:hanging="0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числення стажу служби в органах місцевого самоврядування, страхового стажу, підготовку документів для встановлення надбавок за вислугу років та надання додаткових відпусток, враховуючи стаж служби в органах місцевого самоврядуван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рийом громадян, розгляд пропозицій, заяв, скарг громадян, надання роз’яснень, з питань, що належать до повноважень відділу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 населення з питань, що належать до компетенції відділу,</w:t>
      </w:r>
      <w:r>
        <w:rPr>
          <w:color w:val="000000"/>
          <w:sz w:val="28"/>
          <w:szCs w:val="28"/>
        </w:rPr>
        <w:t xml:space="preserve"> роз’яснює громадянам положення нормативно-правових актів з питань, що належать до його компетенції, у тому числі через засоби масов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ь пропозиції начальнику правління щодо ротації кадрів та просування по службі  посадових осіб місцевого самоврядув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ує: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плани, звіти, інформації про роботу відділу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и підприємствам, установам, організаціям незалежно від форми власності з питань віднесених до повноважень відділу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пропозиції до проекту програми соціально-економічного розвитку міста з питань зайнятості населенн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інформаційно-аналітичні та методичні матеріали з питань, віднесених до повноважень відді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</w:t>
      </w:r>
      <w:r>
        <w:rPr>
          <w:color w:val="000000"/>
          <w:sz w:val="28"/>
          <w:szCs w:val="28"/>
          <w:lang w:val="en-US" w:eastAsia="en-US"/>
        </w:rPr>
        <w:t xml:space="preserve"> заходах, які проводяться керівництвом управління, адміністрацією Глухівської міської рад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ює </w:t>
      </w:r>
      <w:r>
        <w:rPr>
          <w:color w:val="000000"/>
          <w:sz w:val="28"/>
          <w:szCs w:val="28"/>
        </w:rPr>
        <w:t>дотримання строків виконання документів керівництва управління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Надає необхідну методичну та практичну допомогу підприємствам, установам та організаціям незалежно від форм власності і господарювання у  застосуванні законодавчих актів з питань оплати, нормування, та продуктивності праці, здійснення індексації заробітної плати та компенсації втрат через несвоєчасність її виплати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Здійснює інші повноваження, делеговані органами місцевого самоврядування та передбачені чинним законодавством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3. Права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дорученням керівництва представляти відділ в органах державної влади, органах місцевого самоврядування, підприємствах, установах та організаціях з питань, що належать до його компетенції. 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ержувати в установленому порядку від органів державної влади, органів місцевого самоврядування, підприємств, установ та організацій інформацію, необхідну для виконання покладених на відділ завдань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, віднесених до сфери діяльності відділу здійснювати в установленому порядку перевірки та контроль за діяльністю підвідомчих місцевій раді підприємств, установ та організацій з питань, що належать до повноважень відділу, за результатами яких готувати відповідні пропозиції. 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учати в установленому порядку фахівців відповідних органів державної влади, органів місцевого самоврядування, підприємств, установ та організацій (за погодженням з їх керівниками) для розгляду питань, що належать до повноважень відділу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магати якісного та у повному обсязі виконання працівниками відділу посадових обов’язків та завдань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осити на розгляд керівництва пропозиції щодо вдосконалення роботи відділу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. Відповідальність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 w:val="false"/>
          <w:szCs w:val="28"/>
        </w:rPr>
        <w:t>Несе відповідальність за:</w:t>
      </w:r>
    </w:p>
    <w:p>
      <w:pPr>
        <w:pStyle w:val="2"/>
        <w:numPr>
          <w:ilvl w:val="0"/>
          <w:numId w:val="6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якісне та несвоєчасне виконання посадових завдань та обов’язків,</w:t>
      </w:r>
    </w:p>
    <w:p>
      <w:pPr>
        <w:pStyle w:val="2"/>
        <w:numPr>
          <w:ilvl w:val="0"/>
          <w:numId w:val="6"/>
        </w:numPr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діяльність або не використання наданих йому прав,</w:t>
      </w:r>
    </w:p>
    <w:p>
      <w:pPr>
        <w:pStyle w:val="2"/>
        <w:numPr>
          <w:ilvl w:val="0"/>
          <w:numId w:val="6"/>
        </w:numPr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орушення норм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, згідно Законів України «Про запобігання корупції» та «Про службу в органах місцевого самоврядування» (вимоги Закону України «Про державну службу» не поширюються на посадових осіб місцевого самоврядування»),</w:t>
      </w:r>
    </w:p>
    <w:p>
      <w:pPr>
        <w:pStyle w:val="2"/>
        <w:numPr>
          <w:ilvl w:val="0"/>
          <w:numId w:val="6"/>
        </w:numPr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додержання внутрішнього трудового розпорядку, правил та норм охорони праці та протипожежного захисту,</w:t>
      </w:r>
    </w:p>
    <w:p>
      <w:pPr>
        <w:pStyle w:val="2"/>
        <w:numPr>
          <w:ilvl w:val="0"/>
          <w:numId w:val="6"/>
        </w:numPr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равомірність роз’яснень і консультацій, що надавались,</w:t>
      </w:r>
    </w:p>
    <w:p>
      <w:pPr>
        <w:pStyle w:val="2"/>
        <w:numPr>
          <w:ilvl w:val="0"/>
          <w:numId w:val="6"/>
        </w:numPr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посереднє невиконання розпоряджень та вказівок вищестоящих  керівників,</w:t>
      </w:r>
    </w:p>
    <w:p>
      <w:pPr>
        <w:pStyle w:val="2"/>
        <w:numPr>
          <w:ilvl w:val="0"/>
          <w:numId w:val="6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критеріями оцінки роботи є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сть, повнота та своєчасність виконання своїх посадових обов'язків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цінка роботи складається з щорічної оцінки, яка здійснюється заступником начальника управління та затверджується начальником управління соціального захисту населення в ході виконання своїх обов’язків та періодичної оцінки, яка здійснюється атестаційною комісією в строки та у порядку, визначеному законодавством та іншими нормативними актами.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5. Повинен знати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ституцію України; закони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«Про службу в органах місцевого самоврядування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«Про запобігання корупції» та інші закони України з питань організації та діяльності органів місцевого самоврядування;</w:t>
      </w:r>
      <w:r>
        <w:rPr>
          <w:color w:val="000000"/>
          <w:sz w:val="28"/>
          <w:szCs w:val="28"/>
          <w:lang w:val="uk-UA"/>
        </w:rPr>
        <w:t xml:space="preserve"> укази та розпорядження Президента України, постанови Верховної Ради України, постанови та розпорядження Кабінету Міністрів України, засади зовнішньоекономічної політики України, інші підзаконні нормативно-правові акти, що стосуються діяльності відділу; практику застосування чинного законодавства з питань, що належать до його компетенції; основи регіонального управління, економіки та управління персоналом; основи ринку праці; форми та методи роботи із засобами масової інформації; інструкцію з діловодства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 виконавчих органах Глухівської міської ради</w:t>
      </w:r>
      <w:r>
        <w:rPr>
          <w:color w:val="000000"/>
          <w:sz w:val="28"/>
          <w:szCs w:val="28"/>
          <w:lang w:val="uk-UA"/>
        </w:rPr>
        <w:t>; основи психології, економіки, фінансів; правила внутрішнього трудового розпорядку; правила ділового етикету; правила охорони праці та протипожежної безпеки; основні програми роботи на комп’ютері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Вища освіта не нижче ступеня магістра, спеціаліста, вільне володіння державною мовою.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7. Взаємовідносини (зв’язки) за посадою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Спеціалісти відділу соціально-трудових відносин управління соціального захисту населення міської ради згідно затвердженої чисельності та штатного розкладу підпорядковуються начальнику відділу соціально-трудових відносин управління соціального захисту населення міської ради.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кументи на опрацювання начальнику відділу соціально-трудових відносин передаються за резолюцією начальника управління.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 w:val="false"/>
          <w:szCs w:val="28"/>
        </w:rPr>
        <w:t>Спеціалісти відділу соціально-трудових відносин управління соціального захисту населення міської ради отримують доручення безпосередньо від начальника відділу соціально-трудових відносин управління соціального захисту населення міської ради.</w:t>
      </w:r>
    </w:p>
    <w:p>
      <w:pPr>
        <w:pStyle w:val="2"/>
        <w:tabs>
          <w:tab w:val="clear" w:pos="720"/>
          <w:tab w:val="left" w:pos="0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ачальник відділу соціально-трудових відносин управління соціального захисту населення міської ради під час виконання своїх обов’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p>
      <w:pPr>
        <w:pStyle w:val="2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  <w:color w:val="000000"/>
        <w:lang w:val="uk-UA" w:eastAsia="en-US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color w:val="000000"/>
        <w:lang w:val="uk-UA" w:eastAsia="en-US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  <w:lang w:val="uk-UA" w:eastAsia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  <w:lang w:val="uk-UA" w:eastAsia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5:00Z</dcterms:created>
  <dc:creator>Сергей</dc:creator>
  <dc:description/>
  <dc:language>en-US</dc:language>
  <cp:lastModifiedBy>Ирина</cp:lastModifiedBy>
  <cp:lastPrinted>2014-02-03T13:53:00Z</cp:lastPrinted>
  <dcterms:modified xsi:type="dcterms:W3CDTF">2021-01-12T11:45:00Z</dcterms:modified>
  <cp:revision>2</cp:revision>
  <dc:subject/>
  <dc:title>’’ЗАТВЕРДЖУЮ”</dc:title>
</cp:coreProperties>
</file>