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7.08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 xml:space="preserve">для проектування об’єкта будівництва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житлової квартири з добудовою балкону консольного типу по вул. Героїв Крут, 10 кв 63 в м Глухів, Сумської області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567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житлової квартири з добудовою балкону консольного типу по вул. Героїв Крут, 10 кв 63 в м Глухів, Сумської області</w:t>
      </w:r>
    </w:p>
    <w:p>
      <w:pPr>
        <w:pStyle w:val="HTML1"/>
        <w:shd w:fill="FFFFFF" w:val="clear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Жуковська Людмила Анатоліївна, паспор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* ***, виданий **р Глухівським МС УДМС України в Сумській област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ід.номер *** тел 050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- для житлової та громадської забудови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-_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__-_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житловий будинок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276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25:00Z</dcterms:created>
  <dc:creator>Администратор</dc:creator>
  <dc:description/>
  <cp:keywords/>
  <dc:language>en-US</dc:language>
  <cp:lastModifiedBy>Наташа</cp:lastModifiedBy>
  <cp:lastPrinted>2018-08-10T11:58:00Z</cp:lastPrinted>
  <dcterms:modified xsi:type="dcterms:W3CDTF">2019-11-07T13:41:00Z</dcterms:modified>
  <cp:revision>15</cp:revision>
  <dc:subject/>
  <dc:title/>
</cp:coreProperties>
</file>