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6.09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нежитлового приміщення під офіс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нежитлового приміщення під офіс по вул. Києво-Московській, 8/3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утка Олександр Валерійович, паспорт МА ***, виданий *** Глухівським МРВ УМВС України в Сумській області ід.номер *** тел 099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5:00Z</dcterms:created>
  <dc:creator>Администратор</dc:creator>
  <dc:description/>
  <cp:keywords/>
  <dc:language>en-US</dc:language>
  <cp:lastModifiedBy>Администратор</cp:lastModifiedBy>
  <cp:lastPrinted>2017-10-03T09:43:00Z</cp:lastPrinted>
  <dcterms:modified xsi:type="dcterms:W3CDTF">2018-10-22T13:00:00Z</dcterms:modified>
  <cp:revision>8</cp:revision>
  <dc:subject/>
  <dc:title/>
</cp:coreProperties>
</file>