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10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міни до Містобудівних умов та обмежень </w:t>
        <w:br/>
        <w:t>для проектування об’єкта будівництва від 18.10.17 № 7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автомобільної газозаправної станці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автомобільної газозаправної станції по вул. Путивльська, 79-а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В «Укр-Росс» в особі керівника Назаренко Надії Григорівни, ід.номер юридичної особи *** тел 5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, згідно з витягом з Державного земельного кадастру про земельну ділянку - для будівництва та обслуговування будівель торгівл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автомобіль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газозаправна станція знаходиться за межами Національного заповідника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Style19"/>
        <w:tabs>
          <w:tab w:val="clear" w:pos="708"/>
          <w:tab w:val="left" w:pos="851" w:leader="none"/>
        </w:tabs>
        <w:ind w:left="0" w:hanging="0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</w:t>
      </w:r>
      <w:r>
        <w:rPr>
          <w:i/>
          <w:sz w:val="24"/>
          <w:szCs w:val="24"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5:00Z</dcterms:created>
  <dc:creator>Администратор</dc:creator>
  <dc:description/>
  <cp:keywords/>
  <dc:language>en-US</dc:language>
  <cp:lastModifiedBy>Наташа</cp:lastModifiedBy>
  <cp:lastPrinted>2018-10-18T10:50:00Z</cp:lastPrinted>
  <dcterms:modified xsi:type="dcterms:W3CDTF">2019-11-07T13:43:00Z</dcterms:modified>
  <cp:revision>11</cp:revision>
  <dc:subject/>
  <dc:title/>
</cp:coreProperties>
</file>