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2.03.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8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 №4 від 22.03.2018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>Будівництво магазину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за адресою вул. Путивльська, 94, м Глухів, Сумської області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Будівництво магазину за адресою: вул. Путивльська, 94, </w:t>
      </w:r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 xml:space="preserve"> м. Глухів Сумської області </w:t>
      </w:r>
    </w:p>
    <w:p>
      <w:pPr>
        <w:pStyle w:val="HTML1"/>
        <w:shd w:fill="FFFFFF" w:val="clear"/>
        <w:spacing w:lineRule="auto" w:line="360"/>
        <w:ind w:left="720" w:hanging="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алишенко Валентина Миколаївна паспорт * ***, виданий * Глухівським МРВ УМВС України в Сумській області ІПН ***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л 066 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 – для будівництва та обслуговування будівель торгівлі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9.0 м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50 %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spacing w:lineRule="auto" w:line="360"/>
        <w:jc w:val="both"/>
        <w:textAlignment w:val="baseline"/>
        <w:rPr/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 xml:space="preserve">згідно з розподілом території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земельна ділянка знаходиться за межами Національного заповідника             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spacing w:lineRule="auto" w:line="36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_GoBack"/>
      <w:bookmarkStart w:id="13" w:name="_GoBack"/>
      <w:bookmarkEnd w:id="13"/>
    </w:p>
    <w:p>
      <w:pPr>
        <w:pStyle w:val="Style19"/>
        <w:tabs>
          <w:tab w:val="clear" w:pos="708"/>
          <w:tab w:val="left" w:pos="851" w:leader="none"/>
        </w:tabs>
        <w:spacing w:lineRule="auto" w:line="360"/>
        <w:ind w:left="0" w:hanging="0"/>
        <w:rPr>
          <w:lang w:val="uk-UA"/>
        </w:rPr>
      </w:pPr>
      <w:r>
        <w:rPr>
          <w:b/>
          <w:i/>
          <w:u w:val="single"/>
          <w:lang w:val="uk-UA"/>
        </w:rPr>
        <w:t>Примітка</w:t>
      </w:r>
      <w:r>
        <w:rPr>
          <w:i/>
          <w:u w:val="single"/>
          <w:lang w:val="uk-UA"/>
        </w:rPr>
        <w:t>: згідно ст. 40 ЗУ «Про регулювання містобудівної діяльності» заключити договір про  пайову  участь  у  розвитку  інфраструктури міста Глухова з відділом містобудування та архітектури міської ради до прийняття об’єкта будівництва в експлуатацію.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4" w:name="o136"/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spacing w:lineRule="auto" w:line="360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uto" w:line="360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38:00Z</dcterms:created>
  <dc:creator>Администратор</dc:creator>
  <dc:description/>
  <cp:keywords/>
  <dc:language>en-US</dc:language>
  <cp:lastModifiedBy>Наташа</cp:lastModifiedBy>
  <cp:lastPrinted>2018-07-18T12:53:00Z</cp:lastPrinted>
  <dcterms:modified xsi:type="dcterms:W3CDTF">2019-11-07T13:43:00Z</dcterms:modified>
  <cp:revision>11</cp:revision>
  <dc:subject/>
  <dc:title/>
</cp:coreProperties>
</file>