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1.08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16 від 21.08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Будівництво силосного складу ємністю 20000 тонн зернових на території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ТОВ «Глухівський Елеватор»по вул. Індустріальна, 4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Будівництво силосного складу ємністю 20000 тонн зернових на території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ТОВ «Глухівський Елеватор»по вул. Індустріальна, 4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і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Глухівський Елеватор» в особі директора Мельника Олександра Івановича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95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; для оптової торгівлі та складського господарства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000 м 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 %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8-27T12:43:00Z</cp:lastPrinted>
  <dcterms:modified xsi:type="dcterms:W3CDTF">2019-11-07T13:49:00Z</dcterms:modified>
  <cp:revision>9</cp:revision>
  <dc:subject/>
  <dc:title/>
</cp:coreProperties>
</file>