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04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5 від 19.04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дівництво(приєднання) дизельної генераторної установки для резервного живлення електроустановок Глухівської ЦРЛ, вул. Інститутська, 3,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ind w:left="714" w:hanging="357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будівництво(приєднання) дизельної генераторної установки для резервного живлення електроустановок Глухівської ЦРЛ, вул. Інститутська, 3, 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м. Глухів Сумської області </w:t>
      </w:r>
    </w:p>
    <w:p>
      <w:pPr>
        <w:pStyle w:val="HTML1"/>
        <w:shd w:fill="FFFFFF" w:val="clear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лухівська ЦРЛ в особі головного лікаря Горбасьова Віталія Володимировича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 (05444) 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для будівництва та обслуговування будівель закладів охорони здоров’я та соціальної допомог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 межах існуюч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но до нормативно правових 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56:00Z</dcterms:created>
  <dc:creator>Администратор</dc:creator>
  <dc:description/>
  <cp:keywords/>
  <dc:language>en-US</dc:language>
  <cp:lastModifiedBy>Наташа</cp:lastModifiedBy>
  <cp:lastPrinted>2018-04-18T15:41:00Z</cp:lastPrinted>
  <dcterms:modified xsi:type="dcterms:W3CDTF">2019-11-07T13:53:00Z</dcterms:modified>
  <cp:revision>3</cp:revision>
  <dc:subject/>
  <dc:title/>
</cp:coreProperties>
</file>