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 Г О Л О В И</w:t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9"/>
          <w:tab w:val="center" w:pos="4860" w:leader="none"/>
          <w:tab w:val="right" w:pos="8343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04.2020</w:t>
      </w:r>
      <w:r>
        <w:rPr>
          <w:b/>
          <w:sz w:val="28"/>
          <w:szCs w:val="28"/>
        </w:rPr>
        <w:t xml:space="preserve">                                    м</w:t>
      </w:r>
      <w:r>
        <w:rPr>
          <w:sz w:val="28"/>
          <w:szCs w:val="28"/>
        </w:rPr>
        <w:t xml:space="preserve">. Глухів                                </w:t>
        <w:tab/>
        <w:t>№ _</w:t>
      </w:r>
      <w:r>
        <w:rPr>
          <w:sz w:val="28"/>
          <w:szCs w:val="28"/>
          <w:u w:val="single"/>
        </w:rPr>
        <w:t>69-ОД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  <w:tab w:val="left" w:pos="8460" w:leader="none"/>
          <w:tab w:val="left" w:pos="8820" w:leader="none"/>
          <w:tab w:val="left" w:pos="9180" w:leader="none"/>
        </w:tabs>
        <w:ind w:right="4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значення керівника робіт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  <w:tab w:val="left" w:pos="8460" w:leader="none"/>
          <w:tab w:val="left" w:pos="8820" w:leader="none"/>
          <w:tab w:val="left" w:pos="9180" w:leader="none"/>
        </w:tabs>
        <w:ind w:right="4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ліквідації наслідків надзвичайної 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  <w:tab w:val="left" w:pos="8460" w:leader="none"/>
          <w:tab w:val="left" w:pos="8820" w:leader="none"/>
          <w:tab w:val="left" w:pos="9180" w:leader="none"/>
        </w:tabs>
        <w:ind w:right="4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ат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14</w:t>
      </w:r>
      <w:r>
        <w:rPr>
          <w:sz w:val="28"/>
          <w:szCs w:val="28"/>
          <w:lang w:val="ru-RU"/>
        </w:rPr>
        <w:t>, 75, 76</w:t>
      </w:r>
      <w:r>
        <w:rPr>
          <w:sz w:val="28"/>
          <w:szCs w:val="28"/>
        </w:rPr>
        <w:t xml:space="preserve"> Кодексу цивільного захисту України, пункту 23 Положення про єдину державну систему цивільного захисту, затвердженого постановою Кабінету Міністрів України від 09 січня 2014 р. №11, розпорядження Кабінету Міністрів України від 25 березня 2020 року № 338-р  «Про переведення єдиної державної системи цивільного захисту у режим надзвичайної ситуації», розпорядження голови Сумської обласної державної адміністрації від 26.03.2020 №121-ОД «Про переведення територіальної підсистеми єдиної державної системи цивільного захисту Сумської області у режим надзвичайної ситуації», з метою ліквідації наслідків медико-біологічної надзвичайної ситуації природного характеру державного рівня, забезпечення санітарного та епідемічного благополуччя населення на території міста Глухова, керуючись пунктом 6 статті 33,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103" w:firstLine="705"/>
        <w:jc w:val="both"/>
        <w:rPr/>
      </w:pPr>
      <w:r>
        <w:rPr>
          <w:lang w:val="uk-UA"/>
        </w:rPr>
        <w:t xml:space="preserve">Призначити керівником робіт з ліквідації наслідків медико-біологічної надзвичайної ситуації природного характеру в місті Глухові Васильєву Маріанну Іванівну, заступника міського голови з питань діяльності виконавчих органів міської ради.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івникові робіт </w:t>
      </w:r>
      <w:r>
        <w:rPr>
          <w:sz w:val="28"/>
          <w:szCs w:val="28"/>
        </w:rPr>
        <w:t>з ліквідації наслідків надзвичайної ситуації: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567" w:leader="none"/>
          <w:tab w:val="left" w:pos="1134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комплексу заходів з ліквідації наслідків надзвичайної ситуації та інших невідкладних робіт, спрямованих на припинення дії небезпечних факторів, рятування життя та збереження здоров’я людей, локалізацію зони надзвичайної ситуації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567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лучати в установленому порядку до проведення заходів з ліквідації наслідків надзвичайної ситуації та інших невідкладних робіт необхідні сили та засоби, транспортні засоби, інше майно суб’єктів господарювання, розташованих у зоні надзвичайної ситуації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567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ити безпосереднє управління проведенням заходів з ліквідації наслідків надзвичайної ситуації та інших невідкладних робіт.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567" w:leader="none"/>
          <w:tab w:val="left" w:pos="1276" w:leader="none"/>
        </w:tabs>
        <w:ind w:left="0"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знати таким, що втратив чинність, пункт 3  розпорядження міського голови від 30.03.2020 №58-ОД «Про переведення Глухівської міської ланки територіальної підсистеми єдиної державної системи цивільного захисту Сумської області у режим надзвичайної ситуації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                                                             Юрій БУРЛА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245" w:hanging="12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05:00Z</dcterms:created>
  <dc:creator>Контора</dc:creator>
  <dc:description/>
  <cp:keywords/>
  <dc:language>en-US</dc:language>
  <cp:lastModifiedBy>Дмитрий Каленюк</cp:lastModifiedBy>
  <cp:lastPrinted>2020-03-30T15:41:00Z</cp:lastPrinted>
  <dcterms:modified xsi:type="dcterms:W3CDTF">2020-04-08T06:26:00Z</dcterms:modified>
  <cp:revision>5</cp:revision>
  <dc:subject/>
  <dc:title> </dc:title>
</cp:coreProperties>
</file>